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c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xtensions}) that introduce incompati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lists will be represented in the traditional way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 is represented by a list of character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 on maps is not supported. Maps as a syntactic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dicates that act on them remain supported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www.logic.at/prolog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www.logic.at/prolog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www.logic.at/prolog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usr/bin/env swip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using \cmdlineoption{--traditional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t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code]{http://www.unicode.org/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