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HTTP sup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ticle documents the package HTTP, a series of libr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data on HTTP servers as well as providing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from SWI-Prolog. Both server and client a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The server can be operated from the Unix \program{ine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daemon as well as as a stand-alone server that run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supported by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(HyperText Transfer Protocol) is the W3C standard protoco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information between a web-client (browser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e protocol is a simple \emph{envelope} protoc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ame/value pairs in the header are used to split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essages and communicate about the connection-status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have client and or server libraries to deal with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, making it a suitable candidate f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server applications. It is the basis of popular age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url[SOAP]{http://www.w3.org/TR/SOA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FIPA]{http://www.fipa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we describe a modular infra-structure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s from SWI-Prolog and turn Prolog into a web-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de is designed to allow the same `body' to be us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for debugging or providing services from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s, run the body from an \emph{inetd} super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CGI script behind a generic web-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this module is different from the competing XPC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server located in \pllib{http/httpd.pl}, which inten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XPCE functionality to reach its goals. Using XPCE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CGI or inetd-driven servers due to required X11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ch larger foot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has been carried out under the following pro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GARP]{http://hcs.science.uva.nl/projects/GARP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MIA]{http://www.ins.cwi.nl/projects/MIA/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IBROW]{http://hcs.science.uva.nl/projects/ibrow/home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url[KITS]{http://kits.edte.utwente.nl/}. The following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parts of this library and contributed with bug-re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improvements: Anjo Anjewierden, Bert Bredeweg, W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sweijer and Bob Wielin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client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provides two packages for building HTTP clients.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} is a very lightweight library for opening a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address as a Prolog stream. It can only deal with the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second, \pllib{http/http_client}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ealing with \jargon{keep-alive}, \jargon{chunked transf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-in mechanism providing conversions based on the MIME content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open} library} \label{sec:httpop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open} provides a very simp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erver using the HTTP 1.0 protocol and HTTP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method.  It defines one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open}{3}{+URL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data at the HTTP server as a Prolog stream. \arg{URL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specifying a URL or a list representing a broken-down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parse_url/2. After this predicate succeeds the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\arg{Stream}. After completion this stream mus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uilt-in Prolog predicate close/1. \arg{Option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nal_url}{-Final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nalURL} with the final destination. 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\arg{URL} if the returned head of the original indic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redirect (codes 301, 302 or 303). Without a re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nalURL} is unified with the canonical version of \arg{URL}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URL, Par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url(FinalURL, Pa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eader}{+Name, -Atom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\arg{AtomValu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field in the reply header. \arg{Name}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 and the underscore (\chr{_})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hen (\chr{-}).  Multiple of these options may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multiple header fields.  If the header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Value} is unified to the empty atom (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get} (default) or \const{head}.  The \const{head}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 combination with the \term{header}{Name, Value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information on the resource without actually fe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itself.  The returned stream must be clos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.  Currently only supports \term{basic}{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}.  See also http_set_authoriza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+Name =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ame-value parts are added in the order of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request header.  No interpretation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 \arg{Size} is unified with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of the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open('http://www.swi-prolog.org/news.html', In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stream_data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4.01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New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fetches the modification time of a web-pag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ified} is \verb$''$ if the web-server does not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 for the resource. See also parse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(URL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open(URL,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metho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ader(last_modified,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\== '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_time(Modified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_open/3 predicate is designed to be lightweight.  The http_ge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ttp_post/4 predicates provide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resource-intensitive alternatives to http_open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open/3 predicate supports transfer-encoding hook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ransfer}.  In particular, loading \pllib{http/http_chunk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upport for HTTP 1.1 chunked encoding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http_set_authorization}{2}{+URLPrefix, 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er/password to supply with URLs that start with \arg{URL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uthorization  is  the   atom    =|-|=,   possibly 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is clea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set_authorization('http://www.example.com/private/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asic('John', 'Secret'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lient} library} \label{sec:http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tp_client} library provides more powerfu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HTTP resources, providing \jargon{keep-alive} conn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ed} transfer and conversion of the conten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down \jargon{multipart} data, parsing HTML, etc.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s itself as providing \const{HTTP/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get}{3}{+URL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GET request on the given URL and then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http_read_data/3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nection}{Connection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close} (default) a new connection is created for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after the request has completed.  If \const{'Keep-Alive'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hecks for an open connection on the requested host an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uses this connection.  The connection is left open i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confirms the keep-alive and clos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HTTP protocol version used for the connection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.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}{+Host, +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HTTP proxy to connect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xy_authorization}{+Author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uthorization to the proxy.  Otherwis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uthorization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imeout}{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set a timeout on the stream using set_stream/2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f no new data arrives within \arg{Timeout} seco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raises an exception. Default is to wait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infinit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ser_agent}{+Ag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value of the \const{User-Agent} field of the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WI-Prolog (http://www.swi-prolog.org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quest_header}{Name =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"\arg{Name}: \arg{Value}" to the HTTP request header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value are added uninspected and literally to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This may be used to specify accept encodings, langu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RFC2616 (HTTP) document for available fiel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ply_header}{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er} with a list of \arg{Name}=\arg{Value}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all header fields of the reply.  See http_read_reques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sul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options are passed to http_read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}{4}{+URL, +In, -Repl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HTTP POST request on the given URL.  I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get/3, except for providing an \jargon{input document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using http_post_dat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data}{3}{+Header, -Data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data from an HTTP stream. Normally called from http_get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post/4. When dealing with HTTP POST in a server this predicat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retrieve the posted data. \arg{Header} is the parse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a list of \term{\arg{Name}}{Value} pairs to gu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data.  The following 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}{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try to interpret the data according to the MIME-type, bu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iterally according to \arg{Target}, which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data to the given stream, which must be a Prolog stream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ing. This can be used to save the data in a (memory-)file,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forward it to process using a pip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result as an atom.  Though SWI-Prolog has no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toms and provides atom-garbage collection, this op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ith car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Currently atom-garbage collection is activ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reation of 10,000 ato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page as a list of character-codes.  This is especi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it using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 the \const{Content-Type} as provided by the HTTP repl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work-around for badly configured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\term{to}{Target} option is provided the library t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plug-in conversion filters.  If none of these succe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the built-in content-type handlers or returns the content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builtin content filters are described below. 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-ins are described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plication/x-www-form-urlencod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encoding mechanism for POST requests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eb-browser.  It is broken down to a list of \arg{Name} =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all else fails the content is return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ost_data}{3}{+Data, +Stream, +ExtraHea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HTTP POST request to \arg{Stream} using data from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ing the additional extra headers from \arg{ExtraHead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ata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tml}{+HTMLToke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 HTML token string as produced by the library \pllib{html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.  The MIME type i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extension using file_mim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+Type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contents of \arg{File} using the provided MIM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\ claiming the \const{Content-type} equals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tring(text/plain,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des}{+Type, +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string (list of character codes) using the indicated MIM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from \arg{Stream} which, like CGI data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 HTTP header.  The fields of this header are mer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ExtraHeader} fields.  The first \arg{Len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tream}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}{+ListOfParame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application/x-www-form-urlenco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browsers issuing a POST request from an HTM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Parameter} is a list of \arg{Name}=\arg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Value}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orm_data}{+ListOf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data of the MIME type \const{multipart/form-data}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s issuing a POST request from an HTML form using \const{en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is is a somewhat simplified 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encoding used by browser form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put fields. \arg{ListOfData} is the same as for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described below.  Below is an example from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esame]{http://www.openrdf.org} interface.  \arg{Repository}, etc.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oms providing the value, while the last argument provide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ost([ protocol(htt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ost(Ho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ath(Action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m_data([ repository = Reposi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Format = Data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baseURI    = BaseURI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ifyData = Ver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       = file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_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a plain list, it is sent using the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mixed} and packed using mime_pack/3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_pack/3 for details on the argume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MIME client plug-in}</w:t>
        <w:tab/>
        <w:tab/>
        <w:t>\label{sec:httpmime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mime_plugin} breaks multi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that are recognised by the \exam{Content-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/form-data} or \exam{Mime-Version: 1.0} in the header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 = \arg{Value} pairs. This library deals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eb-forms using the \const{multipart/form-data} enco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url[FIPA]{http://www.fipa.org} agent-protoco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SGML client plug-in}</w:t>
        <w:tab/>
        <w:tab/>
        <w:t>\label{sec:httpsgmlplug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ug-in library \pllib{http/http_sgml_plugin} provides 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GML/XML/HTML parser provided by \pllib{sgml} and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library. After loading this hook the following mime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handled by the SGML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ht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W3C HTML 4.0 DTD, supp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ng all HTML syntax errors.  \arg{Options} i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d to \pllib{sgml} using dialect \const{xmlns} (XML + name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 is passed to load_structure/3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ialect}{xml} may be used to suppress namespac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/x-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to \pllib{sgml} using dialect \const{sgml}.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 to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HTTP server libraries}</w:t>
        <w:tab/>
        <w:tab/>
        <w:t>\label{sec:http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server library consists of two parts obligatory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art. The first deals with connection management and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implementation depending on the desired type of ser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mplements a generic wrapper for decoding the HTTP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user code to handle the request and encode the answ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\file{http_dispatch} module can be used to assign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tions} (paths) to predicates. This design is summari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httpserv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0.8\linewidth]{httpserver}{Design of the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body of the user's code is independent from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-type, making it easy to switch between the support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`Body'}</w:t>
        <w:tab/>
        <w:tab/>
        <w:tab/>
        <w:tab/>
        <w:t>\label{sec:bod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-body is the code that handles the request and for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. To facilitate all mentioned setups, the body is dr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. The goal is called with the parsed reque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) as argument and \const{current_output}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buffer. Its task is closely related to the task of a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; it must write a header declaring holding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type} field and a body. Here is a simple body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s an HTM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html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html&gt;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able border=1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Reque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n&lt;/table&gt;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/html&gt;~n'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request([H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=.. [Name, Value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&lt;tr&gt;&lt;td&gt;~w&lt;td&gt;~w~n', [Name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que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structure recognises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Transfer-encoding:~chunked}, causing it to use chunked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ient allows for it. See also \secref{transfer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unked} option in http_handler/3. Other header lin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to the client.   Typical examples are \texttt{Set-Cooki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ation headers (see \secref{aut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turning special status codes}</w:t>
        <w:tab/>
        <w:t>\label{sec:httpspeci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eturning a page by writing it to the current out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goal can raise an exception using throw/1 to gener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such as \const{not_found}, \const{moved}, etc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result page using http_reply/3.  See http_reply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reply}{+Re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Reply, [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}{not_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http_reply}{not_modified, []}.  This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ckward compatibility and can be used by the server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d resource has not been modified since it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dispatch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sessi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TTP Authent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\file{http/http_authenticate} provides the basics to vali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TTP \const{Authorization} error. User and password inform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Unix/Apache compatible password file. This informa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validation process is cached to achieve optimal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authenticate}{+Type, +Request, -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Request contains the   information to continu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ype. Type identifies the required authentication techniq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basic}{+Password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HTTP \const{Basic} authentication and verif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PasswordFile. PasswordFile is a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names and passwords in a format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x and Apache. Each line is record with \verb$: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d fields. The first field is the user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he password _hash_.  Password has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d using cry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uthorization is  cached  for   60  seconds 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decoding and lookup of the user and passwor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authenticate/3 just validates the  header. If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ovided the browser must   be challenged,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normally opens a   user-password dialogue. Ex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ing this is below. The exception   causes the HTTP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generate an HTTP 401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http_authenticate(basic(passwd), Request,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hrow(http_reply(authorise(basic, Realm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\term{basic}{+PasswordFile} can be passed as a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handle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t parameters from HTML fo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httppar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parameters} provides two pred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HTTP request parameters as a type-checked list easi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ransparently handles both GET and POST requests.  I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e low-level request representation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equ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2}{+Request, ?Parame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passes the \arg{Request} as provided to th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by http_wrapper/5 as well as a partially instantiate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the requested parameters and their types. Ea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in \arg{Parameters} is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(\arg{-Value}, \arg{+Options})}. \arg{Option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ption terms describing the type, default, etc. If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the parameter must be present and its value is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as an atom. If a parameter is missing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existence_error}{form_data, Name}, _} is thr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all into three categories: those that handl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, those that guide conversion and restrict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that support automatic generation of documention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on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d parameter is missing, \arg{Value} is left unb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st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arameter may not appear or appear multiple times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present, \const{default} and \const{optional} are ign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returned as a list. Type checking options are proces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_or_m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 Use \term{List}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and conversion options are given below. The type-langu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ended by providing clauses for the multifil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convert_paramete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;}{Type1, Typ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either \arg{Type1} or \arg{Type2} applies.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s such as \exam{(nonneg;oneof([infinite]))}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a symbol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neof}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value is member of the giv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gt;=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more or than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ss than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length $=&lt; N$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value is an atom of length than or equal to $N$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-op.  Allowed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tween}{+Low, +Hig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 and if either \arg{Low} or \arg{High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force value to be a float.  Then check that the valu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ge, which includes th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ole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=true=, =yes=, =on= and '1' into =true=; =false=, =no=,</w:t>
      </w:r>
    </w:p>
    <w:p>
      <w:pPr>
        <w:pStyle w:val="PreformattedText"/>
        <w:bidi w:val="0"/>
        <w:spacing w:before="0" w:after="0"/>
        <w:jc w:val="left"/>
        <w:rPr/>
      </w:pPr>
      <w:r>
        <w:rPr/>
        <w:t>=off= and '0' into =false= and raises an 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float. Integers are transformed into float.  Thr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n integ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ne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on-negative integer. Throws a 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 cannot be converted to an integer and a domai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lue to a number.  Throws a type-err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t of options is to support automatic generation of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documentation from the sources.\footnote{This facility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in ClioPatria; see \file{http_help.pl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scription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arameter in pla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oup}{+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logical group of parameters.  \arg{Parameters}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. \arg{Options} may include a description of the group.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, [ optional(true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,   [ length &gt;= 2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,     [ between(0, 150)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http_parameters}{Request, Parameters, 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parameters}{3}{+Request, ?Paramete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http_parameters/2, the following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_data}{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tire set of provided \arg{Name}=\arg{Value} pai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or POST request.  All values are returned as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_declarations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rameter specification lacks the parameter options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Goal, +ParamName, -Options} to find the options. 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declarations over many calls to http_parameters/3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the above can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title(Tit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ame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ge(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attribute_declarations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(title, [optional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name,  [length &gt;= 2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(age,   [integ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quest format}</w:t>
        <w:tab/>
        <w:tab/>
        <w:tab/>
        <w:t>\label{sec:requ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-code (see \secref{body}) is driven by a \arg{Request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is generated from http_read_request/2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hea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ad_request}{2}{+Stream, 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HTTP request from \arg{Stream} and unify \arg{Reques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d request.  \arg{Request} is a list of \term{\arg{Name}}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It provides a number of predefined elements fo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sing the first line of the request, followed by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parameters.  The predefined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est contains \verb$Host: $\arg{Host}, Host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st-name.  If \arg{Host} is of the format &lt;host&gt;: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st} only describes &lt;host&gt; and a field \term{port}{Port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an integer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Stream} is passed along, allowing to read more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rom the same stream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hod}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thod} is one of \const{get}, \const{put} or \const{po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s present if the header has been par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th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ssociated to the request.  This field is alway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eer} is a term \term{ip}{A,B,C,D} containing the IP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cting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quested.  See \const{hos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arch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 of URI. This is the part after the \chr{?}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to transfer data from HTML form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GET}' protocol. In the URL it consists of a www-form-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\arg{Name}=\arg{Value} pairs.  This is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\arg{Name}=\arg{Value} terms with decoded names a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only present if the loca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-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ttp_version}{Major-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contains the \const{HTTP/}\arg{Major}.\arg{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dicator this element indicate the HTTP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r.  Otherwise this field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okie}{ListOfName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Cookie} line,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ie is broken down in \arg{Name}=\arg{Value} pair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lowercase version of the cookie name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TP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et_cookie}{set_cookie(Name, Value, Options)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eader contains a \const{SetCookie} line, the cooki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roken down into the \arg{Name} of the cookie, the 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st of \arg{Name}=\arg{Value} pairs for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onst{expire}, \const{path}, \const{domain} or \const{secur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ine of the request is tag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TTP/}\arg{Major}.\arg{Minor}, http_read_request/2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pto the first blank line. This header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:\arg{Value} fields.  Each such field appears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\arg{Name}}{Value} in the \arg{Request}, where \arg{Nam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ed for use with Prolog.  Canonisation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converted to lower case and all occur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-} are replaced by \chr{_}.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ntent-length} fields is translated in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ttp_read_request(user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GET /mydb?class=person HTTP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|: Host: go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|: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 input(us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(g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([ class =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('/mydb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_version(1-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(gol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andling POST reque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HTTP \const{GET} operation is intended to ge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arg{path} and possibly some additional search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POST} operation is intended to hand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 of data to the server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Request} parameter above contains the term \term{method}{p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osted is left on the input stream that is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\term{input}{Stream} from the \arg{Request} header.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 using http_read_data/3 from the HTTP client library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implementation simply returning the parsed posted data as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assuming pp/1 pretty-prints the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method(post), Request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read_data(Request, Data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Content-type: text/plain~n~n'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p(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ST is initiated from a browser, content-type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application/x-www-form-urlencod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ultipart/form-data}.  The latter is broken dow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ug-in \pllib{http/http_mime_plugin}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the 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server should be defined in one Prolog file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this file is allowed to load other files)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server setup this `body' is wrapped into a small Pro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body with the appropriate server interfac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upported server-setups. For most applications we ad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hreaded server. Examples of this server architectur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PlDoc]{http://www.swi-prolog.org/packages/pldoc.html}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the \url[SeRQL]{http://www.swi-prolog.org/packages/SeRQL/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Web server infra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setups may be wrapped in a \jargon{reverse prox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available from the public web-server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x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thread_httpd} for a multi-threaded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exploits the multi-threaded version of SWI-Prolog,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body code parallel from a pool of worker threads.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engine and copying required in the event-driven ser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faster and capable to handle multiple requests con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harder to debug due to the involved thread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tracer provides reasonable support for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tspy/1 command. It can provide fast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 clients and can be used for more demanding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xpce_httpd} for an event-driven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provides a single-threaded event-driven appli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talk to XPCE sockets that collect an HTTP request. 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-structure can talk to multiple clients simultaneously, bu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est is complete the wrappers call the user's goal and bloc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tivity until the request is handled.  Requests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are thus fully serialised in one Prolo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setup is very suitable for debugging as well a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n simple applications in a fairly controll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\pllib{inetd_httpd} for server-per-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tup the Unix \program{inetd} user-daemon is used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ver for each connection.  This approach is especially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have a limited startup-time.  In this setup a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does not influence othe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r is very hard to debug as the server is not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vironment.  It provides a robust implementation for ser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mon server interfa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erver interfaces provide \term{http_server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server.  The list of options differ, but the server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ort to listen to for stand-alone servers. 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integer or unbound.  If unbound, it is unified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ulti-threaded Prolog}</w:t>
        <w:tab/>
        <w:tab/>
        <w:t>\label{sec:mthttp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thread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using a pool of \jargon{worker-threads}.  This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pular server design, also seen in Java Tomcat and Microsoft 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persistent server process maintains communicati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startup time is not an important issue and the ser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maintain state-information for all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ality provided by the other (XP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d) servers, the threaded server can also be used to real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 server exploiting the \pllib{ssl} library.  Se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sl}{+SSLOptions}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3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erver. \arg{Options} must provide the \ter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specify the port the server should listen to. If \arg{Por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n arbitrary free port is selected and \arg{Port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-number.  The server consists of a small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new connection on \arg{Port} and dispatching these to a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kers.  Defined \arg{Optio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he server should listen to.  If unbound \arg{Port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fre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orkers}{+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number of worker threads in the pool. Default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wo} workers. Choosing the optimal value for best performan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ask depending on the number of CPUs in your system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resources are required for processing a request. Too high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system switch too often between threads or even swap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nough memory to keep all threads in memory, while a to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causes clients to wait unnecessary for other clients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http_worke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maximum period of inactivity handling a reques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ives within the specified time since the last data arr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raises an exception, the worker discards the cli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o the pool-queue for a new client. Default is \const{infin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each worker wait forever for a request to complete. 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a worker may wait forever on an a client that doesn'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ep_alive_timeout}{+SecondsOrInfin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time to wait for new activity on \emph{Keep-Alive}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correct value for this parameter is hard.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-Alive is bad for performance if the clients reques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for a single page. This may ---for example-- be caused b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, HTML pages with images, associated CSS files, etc.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open in the threaded model however prevents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the client servicing other clients.  The default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loc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globa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il}{+K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trail-stack for the workers. Defaul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sl}{+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SL (Secure Socket Layer) rather than plan TCP/IP. A server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is accessed using the \const{https://} protocol. SSL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communication to avoid others from tapping the wir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uthentication of client and server. The \arg{SSL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is passed to ssl_init/3. The port option of the mai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forwarded to the SSL layer. See the \pllib{ssl} libr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server}{2}{?:Goal, ?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running servers. Note that http_server/3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 to create multiple servers on different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orkers}{2}{:Port, ?Work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manipulate the number of workers of the server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 If \arg{Workers} is unbound it is unified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nning servers.  If it is an integer greater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 new workers are created with the sam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running workers.  If the number is less than the curr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er pool, this predicate inserts a number of `quit'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eue, discarding the excess workers as they finish their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\ no worker is abandoned while serving a cli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tune the number of workers for performanc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pplication is to reduce the pool to one worke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top_server}{2}{+Por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HTTP server at Port. Halting a server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gracefully}, which means that requests being processe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ed. The \arg{Options} list is for future refinem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h as a forced immediate abort of the serv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worker}{2}{?Port, ?Thread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hreadID} is the identifier of a Prolog threa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. This predicate is motivated to allow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interaction with the worker thread for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pawn}{2}{:Goal, 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handling this request in a new thread running \arg{Goal}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spawn/2, the worker returns to the pool to process new reques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implest form, \arg{Spec} is the name of a thread pool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pool_create/3. Alternatively it is an option list, who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to thread_create_in_pool/4 if \arg{Spec}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ool}{Pool} or to thread_create/3 of the pool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 If the dispatch module is used (see \secref{httpdispatch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ing is normally specified as an option to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recomment the use of thread pools. They allow registration of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reads using common characteristics, specify how many can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to do if all threads are active. A typical 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small pool of threads with large stacks for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ve tasks, and a large pool of threads with small stacks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The declaration could be the one below, allowing for ma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solvers and a maximum backlog of 5 and 30 task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humbn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hread_pool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compute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20000), global(100000), trail(500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hread_pool_create(media,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local(100), global(100), trail(1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acklog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olve',     solve,     [spawn(comput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thumbnail', thumbnail, [spawn(media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an interactive Prolog session using 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xpce_httpd.pl} provides the infrastructure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lients with an event-driven control-structure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tarted from an interactive Prolog sessio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infra-structure to debug the body of your ser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ombination of an (XPCE-based) GUI with web-technology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stance of \class{interactive_httpd}.  \arg{Options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term{port}{?Port} option to specify the port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sten to. If \arg{Port} is unbound an arbitrary fre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nd \arg{Port} is unified to this port-number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demo_xpce} gives a typical example of this wra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\file{demo_body} defines the predicate repl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xpce_http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(Por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, Port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erver opens a server socket at the selecte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incoming connections. On each accepted connection it col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an HTTP request is complete. Then it opens an in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llected data and using the output stream directed to th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socket} it calls http_wrapper/5. This approach is fundam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mpared to the other approa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erver can handle multiple conne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emph{inetd} will start a server for each \emph{client}, and C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server for each \emph{request}, this approach star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handling multiple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quests are serialis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\arg{Goal} are fully serialised, processing on behal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ient can only start after all previous requests are answe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and quite acceptable if the server is mostly in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ake not very long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fetime of the 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lives as long as Prolog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rom (Unix) 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ern Unix systems handle a large number of the services the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per-server \emph{inetd}. This program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inetd.conf} and opens server-sockets on all port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As a request comes in it accepts it and starts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such that standard I/O refers to the socket. This approa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implification of ser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don't have to know about sockets and -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entralised authoris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emph{tcpwrappers} simple and effective firewall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is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utomatic start and mon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d automatically starts the server `just-in-time'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rvers or restarts a crashed serv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small generic script for handling inetd base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\file{inetd_httpd}, defining http_server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server}{2}{:Goal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and runs http_wrapper/5 in a loop until fail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of-file.  This server does not support the \arg{Port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ort is specified with the \program{inetd}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upported option is \arg{Aft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example from \file{demo_ine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t main -q -f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demo_bod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inetd_http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rver(rep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file installed in \file{/home/jan/plhttp/demo_inet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\file{/etc/inetd} enables t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guarded by \emph{tcpwrappers}.  After modifying inetd,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mon the \const{HUP} signal to make it reload it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please check \manref{inetd.conf}{5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1 stream tcp nowait nobody /usr/sbin/tcpd /home/jan/plhttp/demo_inet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S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rumours that \emph{inetd} has been ported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s CGI 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options for public deployment of a service. On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on a dedicated machine on port 80, the standard HTTP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be a virtual machine running ---for example--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VMWARE]{http://www.vmware.com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XEN]{http://www.cl.cam.ac.uk/research/srg/netos/xen/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rtual) machine approach isolates security threads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standard port. The server can also be hosted o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uch as 8000, or 8080. Using non-standard ports however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intermediate proxy- and/or firewall policies.  I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a Unix \jargon{chroot} environment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lso recommended for \jargon{Tomcat} servers, i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\jargon{reverse proxies}.  This causes the main web-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y requests below a given URL location to our Prolog based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can access the server on port 80, just as for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.  We do not need a machine though and we on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ccess to the Apac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Apache is doing the front-line service, the Prolog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is normally protected from malformed HTTP requests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in denial of service or otherwise compr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rver.  In addition, Apache can provide encod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on to the outsid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proxy technology can be combined with isol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edicated machines, virtual machines and chroot jai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 can also provide load bala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tting up a reverse prox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ache reverse proxy setup is really simple. Ensure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} and \const{proxy_http} are loaded. Then add two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to the server configuration. Below is an example tha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oc server on port 4000 available from the main Apache server 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</w:t>
        <w:tab/>
        <w:t xml:space="preserve">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xyPassReverse /pldoc/ http://localhost:4000/pld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che rewrites the HTTP headers passing by, but using the abov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amine the content. This implies that UR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TML) content must use relative addressing.  If the loc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Prolog server are the same (as in the example above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use absolute locations.  I.e.\ \const{/pldoc/search} is 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\const{http://myhost.com:4000/pldoc/search} is \emph{not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s on the server differ, locations must be relative (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with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blem can also be solved using the contributed Apac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xy_html} that can be instructed to rewrite URL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documents. In our experience, this is not troublefree as UR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many places in generated documents.  JavaScript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 on the fly, which makes rewriting virtual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wrapper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is called by the module \pllib{http/http_wrapper.pl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realises the communication between the I/O streams and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body}. The interface is real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wrapper}{5}{:Goal, +In, +Out, -Connection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 HTTP request where \arg{In} is an input stre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, \arg{Out} is an output stream to the client and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realising the body.  \arg{Connection} is un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Keep-alive'} if both ends of the connection want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or \const{close} if either side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ads an HTTP request-header from \arg{In}, re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to a memory file and then runs \exam{call(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)}, watching for exceptions and failure. If \arg{Goal}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it generates a complete reply from the cre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generates an HTTP server error with additional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erived from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_wrapper/5 supports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quest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ecuted request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}{+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peer(Peer) to the request header handed to \arg{Goal}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Peer} is defined by tcp_accept/3 from the cli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:request_expansion}{2}{+RequestIn, -Reques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\jargon{multifile} hook predicate is called just before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s the body, while the output is already redir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 reply. If it succeeds it must return a valid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It is allowed to throw exceptions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tpspecials}. It is intended for operations such as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deny access for certain requests or manage cookies. If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these must be HTTP header fields that are ad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elds written by the body. The example below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management library (see \secref{httpsession}) sets a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Set-Cookie: ~w=~w; path=~w~n', [Cookie, SessionID, Path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urrent_request}{1}{-Requ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currently executing request.  \arg{Reques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handed to \arg{Goal} of http_wrapper/5 \emph{after}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e rules as defined by http:request_expansion/2.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error if there is no request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lative_path}{2}{+AbsPath, -Rel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 absolute path (without host, fragment or search) into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current page, defined as the path compon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quest (see http_current_request/1). This call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reusable components returning relative paths for easi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verse prox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for whatever reason--- the conversion is not possible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RelPath} to \arg{Abs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Servers}</w:t>
        <w:tab/>
        <w:tab/>
        <w:tab/>
        <w:tab/>
        <w:t>\label{sec: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error.pl} defines a hook that dec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exceptions with a stack-trace. This will generate a \emph{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ver error} document with a stack-trace.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simply load this library.  Please do note tha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formation to the user simplifies the job of a hack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romise your server.  It is therefore not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program \file{calc.pl} has the error handler load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riggered by forcing a divide-by-zero i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HTTP headers}</w:t>
        <w:tab/>
        <w:tab/>
        <w:tab/>
        <w:t>\label{sec:httphea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http/http_header} provides primitives for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ng HTTP headers. Its functionality is normally h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rts of the HTTP server and client libraries. We provide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http_reply/3 which can be accessed from the reply bod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as explain in \secref{httpspecia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reply}{3}{+Type, +Stream, +HdrExtr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a complete HTTP reply from the term \arg{Type} us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from \arg{HdrExtra} to the output strea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is a list of \term{Field}{Value}. 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html}{+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HTML page using print_html/1, normally gener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ml_write} described in \secref{html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e content of the given file, indicating the given MI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mp_file}{+MimeType, 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File}{+MimeType, +Path}, but do not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using the next \arg{Len} characters from \arg{Stream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provides the MIME type and other attribut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Header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gi_stream}{+Stream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tream}{+Stream, +Len}, but the data on \arg{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an HTTP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1 Moved Permanentl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ved_temporary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2 Moved Temporary'' page with the give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_other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3 See Other'' page with the given target \arg{UR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not_found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4 Not Found''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orbidden}{+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3 Forbidden'' page, denying access without challe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authorise}{+Method, +Real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401 Authorization Required'', requesting the cl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using proper credentials (i.e.\ user an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not_modifi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304 Not Modified'' page, indicating the requested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changed since the indicate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erver_error}{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``500 Internal server error'' page with a messag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log exception term (see print_message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ml_write} library}</w:t>
        <w:tab/>
        <w:t>\label{sec:html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elem}[1]{\const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output for the web in the form of an HTML doc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for many Prolog programs. Just using format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s it leads to poorly readable programs generating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 This library is based on using DCG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http/html_write} structures the generation of HTM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is an extensible library, providing a \jargon{DCG}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ting legal HTML under (Prolog) program contro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useful for the generation of structured pages (e.g.\ t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use this library is through the DCG html//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l provides the central translation from a structu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calls to additional translation rules to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then be printed using print_html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}{1}{: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html//1 is the main predicate of this library. It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an HTML page into a list of atom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a stream using print_html/[1,2]. The expansion ru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extended by defining the multifile D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write:expand//1. \arg{Spec} is either a single specifica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ingle specifications. Using nested lists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mbiguity caused by the atom \const{[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ic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data is quoted using html_quote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o format/3. The result is quoted and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Lis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 to add atoms directly to the output lis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mbed external HTML code or emit script output.  \arg{Lis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Fmt} - \arg{Args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mt} and \arg{Args} are used as format-specification a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o format/3. The result is added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arg{Atomic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ic values are added directly to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bsl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\arg{Term} in the calling modu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mechanism to realise abstraction and modularisation i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arg{Module}:\arg{Ter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non-terminal &lt;Module&gt;:&lt;Term&gt;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Term} but allows for invoking grammar rules i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&amp;(Entity)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{\tt\&amp;&lt;Entity&gt;;} or {\tt\&amp;\#&lt;Entity&gt;;} if \arg{Entity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SWI-Prolog atoms and strings are represented as Uni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use of this construct is rarely needed because code-po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 by the output encoding ar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haracter-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Content} and no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nt} is handed to html//1. See \secref{htmllayout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utomatically generated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term{Tag}{Attributes, Cont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HTML element \arg{Tag} using \arg{Attributes} and \arg{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 is either a single attribute of a list of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ttributes is of the format \term{Name}{Val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=\arg{Value}}. \arg{Value} is the atom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ut allows for a limited functional 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$A$ + $B$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on of $A$ and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encode}{Atom}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ww_form_encode/2 to create a valid URL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\term{location_by_id}{I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 location of the HTTP handler with given ID.  See http_location_by_id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[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handled as a URL `search' component. The list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mbox{\arg{Name} = \arg{Value}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ame}{Value}.  Values are encoded as in the encod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generates a   URL  that referenc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/1 in the application with given parameters.  The http_handle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binds \const{/setlang} to the predicate set_lang/1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very simple implementation.  The code between \const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an HTML page showing the english flag which,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term{set_lang}{Request} where \arg{Request} contain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\mbox{\const{lang} = \const{en}}.  Note that the HTTP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th) \const{/setlang} can be moved without affecting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ttp_handler('/setlang', set_lang, [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parameters(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lang(Lan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retractall(lang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_session_assert(lang(Lan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Switched languag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(['Switch language to ', Lang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location_by_id(set_lang) + [lang(en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mg(src('/www/images/flags/en.png'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2}{:HeadContent, :Body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G non-terminal page//2 generated a complete page, including th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declaration. \arg{HeadContent} are element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elem{head} element and \arg{BodyContent} are elem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\elem{body}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common style (background, page header and footer)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efine DCG non-terminals head//1 and/or body//1. Non-terminal page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definition of these non-terminals in the module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 well as in the \const{user} module. If no definition is foun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head with only the \arg{HeadContent}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em{title} is obligatory) and a \elem{body} with \const{bgcolor}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white} and the provided \arg{BodyCont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urther customisation is easily achieved using html//1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ge//2 is (besides handling the hooks)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(Head, Bod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\['&lt;!DOCTYPE HTML PUBLIC "-//IETF//DTD HTML 4.0//EN"&gt;\n'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tml([ head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ody(bgcolor(white),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page}{1}{:Cont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age/[1,2] only gives you the SGML \const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elem{HTML} element. \arg{Contents} is used to generate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ody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begin}{1}{+Be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pen the given element.  \arg{Begin} is either an atom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,  In the latter case the arguments are used a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gin-tag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2), align(cente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rovides an alternative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sl\arg{Command} syntax in the html//1 specif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ragments are the same. The preferred solution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ferences as well as whether the specification is gener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table([border(1), align(center), width('80%')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\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\table_rows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(Row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begin(table(border(1), align(center), width('80%'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r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_end(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end}{1}{+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 element.  See html_begin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mitting HTML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terminal html//1 translates a specification in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layout instructions. Currently the layout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at \term{nl}{N}, requesting at least \arg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. Multiple consecutive \term{nl}{1} terms are combin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containing the maximum of the requested number of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handing the data to a client or storing it in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from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ply_html_page}{2}{:Head, :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HTML page preceded by an HTTP header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\pllib{http_wrapper} (CGI-style).  Here is a simple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Reque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y_html_page(title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h1('Welco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('Welcome to our ...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1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Prolog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html}{2}{+Strea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token list to the specified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print_length}{2}{+List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html_print/[1,2] on \arg{List}, \arg{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ll be produced.  Knowing the length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\const{Content-length} field of an HTTP reply-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ost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dding rules for html//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t is practical to extend the translations im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//1. When using XPCE for example, it is comfortable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default translation to HTML for objects. We also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to define translation rules for the output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//1 non-terminal first calls the multifile ruleset html_write:expand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write:expand}{1}{+Spec} Hook to ad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rules for html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}{1}{+Atom} Emi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Atom}, inserting entity-references for the SGM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\verb$&lt;&amp;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html_quoted_attribute}{1}{+Atom} E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\arg{Atom} suitable for use as an SGML attribute,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-references for the SGML special characters \verb$&lt;&amp;&gt;"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nerating layout}</w:t>
        <w:tab/>
        <w:tab/>
        <w:t>\label{sec:html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strictly necessary, the library attempt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ayout in SGML output. It does this only by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before and after tags. It does this on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html_write:layout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:layout}{3}{+Tag, -Open, -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layout conventions for the element \arg{Tag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atom. \arg{Open} is a term \arg{Pre}-\arg{Post}. I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lement should have at least \arg{Pre}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\arg{Post} after the tag. The \arg{Close}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but in addition allows for the atom \const{-},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generator to omit the close-tag altogether or \const{emp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the library that the element has declared empty conten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lose-tag is not emitted either, but in addition html/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\arg{Arg} in \term{Tag}{Arg} as a list of attribut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ag that does not appear in this table is emitted without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See also print_html/[1,2]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source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we will generate a table of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ind from the SWI-Prolog help system based on a keyword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s defined by the predicate predicate/5 We will make hyper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dicates pointing to thei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_apropos(K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Pred, apropos_predicate(Kwd, Pred), Match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apropos_page(Kwd, Matches), Toke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html(Toke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page with title, header and table of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age(Kwd, Matches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([ title(['Predicates for ', Kw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h2(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'Predicates for ', Kw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able([ align(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order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idth('80%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[ tr([ th('Predicat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('Summary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| \apropos_rows(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the rows for the body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rows([pred(Name, Arity, Summary)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[ tr([ td(\predref(Name/Arity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d(em(Summa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ropos_rows(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predref(Name/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Emit Name/Arity as a hyper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ab/>
        <w:t>/cgi-bin/plman?name=Name&amp;arity=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we must do form-encoding for the name as it may contai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characters.  www_form_encode/2 is defined in library(ur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ref(Name/Arity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ww_form_encode(Name, Encod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ormat(Href, '/cgi-bin/plman?name=~w&amp;arity=~w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Encoded, Arity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ml(a(href(Href), [Name, /, Arity]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Find predicates from a keyword. '$apropos_match' is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undocumented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ropos_predicate(Pattern, pred(Name, Arity, Summary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dicate(Name, Arity, Summary, _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'$apropos_match'(Pattern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'$apropos_match'(Pattern, Summ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marks on the \pllib{http/html_write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the result of various attempts to reach a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d Prolog-minded way to produce HTML text from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been using Prolog for the generation of web pages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Just using format/2 never w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generating error-prone HTML from clumsy syntax.  W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yer on top of format/2, keeping track of the current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always capable of properly closing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G based translation however naturally exploits Prolog's term-re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If generation fails for whatever reason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n alternative document (for example holding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presented in this library has been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d} in three projects: viewing RDF in a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fragments from an analysed document and presenting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documentation using a browser. It has prov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deal with generating pages quickly and comfor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future version we will probably define a goal_expansion/2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ptimisation of the library. Quotation of known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sub-rules using the \bsl\arg{RuleSe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RuleSet&gt; operators are costly operations in the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one at compile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tp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htmlhe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cur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ervers is an inherently dangerous job that should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onsiderations. You have basically started a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terminal and invited strangers to use it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er or inetd based server the server runs und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. Using CGI scripted it runs with the privileg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-server. Though it should not be possible to fatally comprom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machine using user privileges, getting unconstrained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ighly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anguages have an additional handicap in their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to modify the running program and dynamically creat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lso applies to the popular perl and java scripting langu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your in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ly anything can go wrong if you check the va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-arguments before formulating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filenam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rt of the query consists of filenames or directori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This also applies to files you only read.  Passing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etc/passwd}, but also \file{../../../../../etc/passw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by experienced hackers to learn about the system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k.  So, expand provided names using absolute_file_name/[2,3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ify they are inside a folder reserved for the server.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from this subtree to the outside world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hecks validity of filenames.  The first call ensure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sation of the paths to avoid an mismat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links or other filesystem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_file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'/path/to/reserved/area', Reserv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File, Tri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_concat(Reserved, _, Tr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scrip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put in any way activate external scripts using shel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exam{open(pipe(Command), ...)}, verify the argument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eck meta-cal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he} attractive situation for you and your attacker i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(Quer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search(Args)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ction=Action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arg=Arg, Quer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Action, Arg).</w:t>
        <w:tab/>
        <w:tab/>
        <w:t>% NEVER EVER DO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attacker has to do is specify \arg{Action} as \const{she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Arg} as \const{/bin/sh} and he has an uncontrolled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ips and tri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RL Loca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pplication in mind, it is tempting to make all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short and directly connected to the root (\const{/}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a good idea. It is adviced to have all locations in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 directory with an informative name. Consider to make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something that can be changed using a glob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Page generating code can easily be reused.  Using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ly below the root however increases the likeli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Multiple servers can be placed behind the sam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rver as explained in \secref{proxy}.  Using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fairly unique root, redirection is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likely to lead to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Debugg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section \url[``Thread-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threadutil)'']{http://gollem.science.uva.nl/SWI-Prolog/Manual/thutil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WI-Prolo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ransfer enco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ansf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hunked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late,encod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TP protocol provides for \jargon{transfer encodings}. These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s applied to the data described by the \const{Content-typ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transfer encodings are \const{chunk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late}. The \const{chunked} encoding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Content-length} header, sending the data in chunks,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ceded by a length.  The \const{deflate} encodin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-encodings are supported by filters defined as foreig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lise an encoding/decoding stream on top of another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re are two such libraries: \pllib{http/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llib{zlib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merging hook interface dealing with transfer enco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chunked.pl} provides a hook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open.pl} to support chunked encoding in http_open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\file{http_open.pl} \emph{and} \file{http_chunked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loaded for http_open/3 to support chunked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llib{http/http_chunked}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tp_chunked_open}{3}{+RawStream, -Data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eam to realise HTTP chunked encoding or deco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is similar to library(zlib), using a Prolog stream as a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other stream.  See online document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gollem.science.uva.nl/SWI-Prolog/pldoc/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json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HTTP library is in active use in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s. It is considered one of the SWI-Prolog core librarie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ly maintained and regularly extended with new feature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rue for the multi-threaded server. The XPCE and inet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re not wide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by no means complete and you are free to ext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