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predicate name is printed in bold face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italics.  Arguments are preceded by a mod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se definitions are taken from PlDoc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nual has only one mode declaration per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fore predicates with mode (+,-) and (-,+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cribed as (?,?).  The \chr{@}-mode is often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y 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rgument must be fully instantiated to a term that satis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d argument type. Think of the argument as \jargon{inpu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must be unbound. Think of the argument as \jargon{outpu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rgument must be bound to a \emph{partial term}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 Note that a variable is a partial term for an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k of the argument as either \jargon{input} or \jargon{outp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mph{both} input and output.  E.g.\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am{stream_property(S, reposition(Bool))}, the \const{re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of the term is input and the uninstantiated \arg{Bool} i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meta-argument.  Implies \chr{+}. See \sec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rmation on module-hand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is not further instantiated. Typically used for type-test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&lt;module&gt;:&lt;name&gt;/&lt;arity&gt;. If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levant (built-in predicate) or can be inferred from the contex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omitted. Compliant to the ISO standard draft on DC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[&lt;module&gt;]:&lt;name&gt;//&lt;arity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a grammar rule. For all non-negative arity, &lt;name&gt;//&lt;arity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&lt;name&gt;/&lt;arity+2&gt;, regardless on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/-notation can be used in all places that traditional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redicate indicator, e.g.\ the module declaration, spy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-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-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  Text-files are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sequence of character-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-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-atoms}.  This is a very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-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does not provid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character encoding. This implies for example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breaking a multi-byte encoded atom into charact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bytes and codes are the same and one-character-at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toms containing on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se multiple representations,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dealing with character-data work as flex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: they accept data in any of these formats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is unambiguous. 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s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ultiple-representations are handled by a large number of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all of which are ISO-compatible. For converting betwe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racter there is char_code/2. For breaking atoms and numb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are atom_chars/2, atom_codes/2, number_codes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. For character I/O on streams there is get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[1,2], get_byte/[1,2], peek_char/[1,2], peek_code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byte/[1,2], put_code/[1,2], put_char/[1,2] and put_byte/[1,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double_quotes} controls how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-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-declaration}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 and only the \jargon{public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using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 and normally contains only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-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-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-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predicates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. Transformations by term_expansion/2 overru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rammar rule transformations. It is not allowed to use asser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 or any other database predicate in term_expansion/2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cal computational purpo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t does work for normal loading, but not for qcompile/1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may be placed anywhere in a source file, invo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ey are executed when encountered.  If the directive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is printed.  Directives are specified by :-/1 or ?-/1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difference between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+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-file, or a list of source-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Name}(\arg{OptionValu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 the load-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,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\arg{Pred} as \arg{Name} to import a predicate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Finally, \arg{Import} can be a term \term{except}{Excep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Exceptions} is a list of predicate indicato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\emph{not} imported or \arg{Pred} as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denote renamed predicates. See also reexpor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\arg{Name}/\arg{Arity} as \arg{NewName}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lemented using a \jargon{link clause}. 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ll appears in a directive of a file that is compi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ormat using qcompile/1 and this flag is \const{true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argument files are included in the \fileext{qlf}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loading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-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remove all clauses if the data is re-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bjects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_load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\arg{File} may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n which case all members are consulted in turn. \arg{File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Unix shell special sequences \file{~}, \file{~&lt;us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\$&lt;var&gt;}. \arg{File} may also be \file{library(Name)}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e libraries are searched for a file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See also library_directory/1 and file_search_path/2. consult/1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breviated by just typing a number of file names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quintus)].}   &amp; \% load Quintus compatibility 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ab/>
        <w:t>%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load_files(Files, [])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ndling the special file \const{user}, which reads clau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See also the \term{stream}{Input} option 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mantics, we hope to get as closely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load_files(Files, [if(not_loaded)])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(changed).  Poor time management on som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due to copying often caused problems. 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nd the terms in \arg{File} are in the source-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:- include(File)} appears.  The include construc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ed if it appears as a directive in a source-file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contains a sequence o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ListOfNameAnd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s from the Prolog portability layer for XPCE.  It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portable mechanism for specifying that this modul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normally first verifies whether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efined.  If not, it will search the libraries an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having autoloading, does {\bf not} load the library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a procedure header for the predicate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lag the predicate as `undefined'.  See also check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/lib}, \file{~/lib/prolog} and the system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) are defined.  The user may add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?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`path-aliases'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described using an example.  Given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used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?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specified by \arg{Pred} was loaded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database only maintains the source file for eac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.  See also source_location/2. The follow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loaded.  Returns the original Pro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n loading a \fileext{qlf} file.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SICStus Prolo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Currently equivalent to \const{source}. 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sions it may report a different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s being loaded using include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Position of last term read. 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mbox{\tt '\$stream_position'(0,&lt;Line&gt;,0,0,0)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e also stream_position_data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-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-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-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-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-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-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-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-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fter_load}{} Execute \arg{Goal} af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-text.  This is the same as 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store}{} Do not execute \arg{Goal} whil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, but \emph{only} when restoring a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,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e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`?- \arg{Goal}' or `:- \arg{Goal}'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-loca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-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three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-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GC expansion (dcg_translate_rule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-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-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on the \const{user} module.  If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 \arg{Module}:\arg{Goal} where \arg{Module} is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is called on \arg{Goal} using rules from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followed by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 un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processor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file via an external process that acts as preprocesso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is specified as an atom. The first occurrence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\%f}' is replaced by the name of the file to be loa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 of resulting command is loaded. To use the Un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one should def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reprocessor(Old, '/lib/cpp -C -P %f'), consult(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program{cpp} for Prolog preprocessing is not idea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ization rules for comment and quoted strings differ between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Another problem is availability and compatibility with 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tion processing of \program{cp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-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:- else. :-if(Goal) ... :- endif.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elif is processed,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s running during the reload keep running on the old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new goals use the reloaded definition, which is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try} must be used \emph{after} the reload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of predicates that are active during the reloa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Normally a small amount of dead clauses should no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during development. Such clauses can be reclai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all \jargon{dirty} predicates, where dirty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be predicates that have both old and new definition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oading a source file while the predicate was active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active using garbage_collect_clauses/0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laimed and remain \jargon{dirty}.  Predicate are -like ato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resources and therefore all threads are suspend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eads and reloading running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5.5.30, there is basic thread-safety for re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while other threads are executing code defin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.  Reloading a file freezes all threads after mar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redicates originating from the file being reloa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re resumed after the file has been loaded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leting loading the outermost file, the system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hat mean? Unfortunately it does \emph{not} mean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hot-swap' modules.  Consider the case where thread $A$ i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ve predicate $P$.  We `fix' $P$ and reload.  Th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goals for $P$ continue to run the old definition, bu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calls will use the new definition!  Many similar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structed with dependent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some basic security for reloading files in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during development.  In the above scenario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rash uncontrolled, but behaves like any broke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return the wrong bindings, wrong truth value or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have an `update now' facility.  Such a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mplemented on top of the \emph{logical update view}. 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reads to do a controlled update between processing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s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 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 however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 is given the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the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single file specification like consult/1 (i.e.,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like \file{library(LibFile)} and, in addition to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creates a \emph{Quick Load File} from \arg{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extension of this file is \fileext{qlf}. The base name of th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\exam{:- load_files(\arg{+File}, [qcompile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ing and Editor Interface}</w:t>
        <w:tab/>
        <w:t>\label{sec: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 the edi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extended or redefined by adding cla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ulti-file (see multifile/1) predicates defined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prolog_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-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xploits prolog_edit:locate/3 to translate \arg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list of \jargon{Locations}. If there is more than one `hit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asked to select from the locations found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edit_source/1 is used to invoke the user's preferred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edit/1 can be handed the name of a predicate,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ith the command-line option \cmdlineoption{-s} or, i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aded by double-clicking from the Window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at with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-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 ---if available-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-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-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user preferences file \file{dotfiles/dotplrc}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ditor} is the determined editor (see edit_source/1)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path specification, and without possible (exe)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an atom describing the command. 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%f$ is replaced by the full file-name of the lo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%d$ by the line number.  If the editor can deal with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specified line, two clauses should be provided, one hold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$%f$ pattern, and one holding both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 and \program{notepad} (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ne-number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jan@swi.psy.uva.n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-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-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pecified predicates (when an atom is given all predic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ame will be listed).  The listing is produced on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epresentation, thus losing user's layout and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See also portray_clau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predicates of the database using listing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1}{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. A clause should be specified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&lt;Head&gt; :- &lt;Body&gt;}'. Facts are represented as `\exam{&lt;Head&gt; :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}' or simply \exam{&lt;Head&gt;}.  Variables in the clause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$A$, $B$, \ldots.  Singleton variables are written as \verb$_$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claus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2}{+Stream, 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 to \arg{Stream}. See portray_claus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+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 or floating point numb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rational numbers are not atomic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and we do not want to break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number/1 implies atomic/1, number/1 f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ational numbers. This will change if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come atomic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built-in atomic type string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,  Text in double quotes such as \verb|"hello"|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\emph{list} of \emph{character codes}.  We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in the example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("hello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tring("hello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is_list("hello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, string, integer or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 Note that string refers to the built-in typ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/1.  Strings in the classical Prolog sense are list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=..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abl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, so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nded without type-error to call/1, functor/3 and =..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round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yclic_ter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It acts as if defined by the followin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  See also dif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Atoms} &lt; \arg{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trings might be considered atoms in future vers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so \secref{string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  Attaching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\secref{attvar}) does not affect the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integer/float ar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as floats. If the comparison is equal, the floa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maller value. If the Prolog flag \prologflag{iso}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floating point numbers preced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-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are}{3}{?Order, 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s subsumes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s_chk/2 define `one-sided-unification' and are foun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-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goal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f(f(f(f(f(f(f(f(f(f(...)))))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\ the first creates a \jargon{cyclic-term}, which is prin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nested \functor{f}{1} term (see the \const{max_depth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rite_term/2). The second executes logically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`structurally equal' to \arg{Term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equivalence is weaker than equivalence (\predref{==}{2}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er than unification (\predref{=}{2}). Two terms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if their tree representation is identical and they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ttern' of variables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           &amp; \tt =@= &amp; \tt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           &amp; \tt =@= &amp; \tt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x(A,A)      &amp; \tt =@= &amp; \tt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x(A,A)      &amp; \tt =@= &amp; \tt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x(A,B)      &amp; \tt =@= &amp; \tt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term is always structurally equivalent to a copy of it.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akes place in e.g., copy_term/2, findall/3 or proving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with assert/1.  In the pure Prolog world (i,e,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y the cod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tributed variables, structural equivalence of the attribu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rather than 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umes_chk(A,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umes_chk(B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afely handles cyclic terms. A cyclic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equivalent 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, term comparis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\predref{=@=}{2} and \predref{\=@=}{2} are cycle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 are considered structurally equal if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re structurally equal.  This predicate is know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\predref{variant}{2} in some 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sumes}{2}{+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told to \jargon{subsume} another term if instanti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term produces the specific term. The subsumption re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\jargon{one sided unification} or \jargon{semi-unifica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haves as if defined by\footnote{This implementation rel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term_variables/2 orders its variables based on depth-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to-right traversal of the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s(General, Specific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variables(Specific, SVa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 =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variables(SVars, SVars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Vars == SVars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sumes_chk}{2}{+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\+ \+ subsumes(Generic, Specific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similar to \verb$?=(X,Y) :- once((X==Y ; X \= Y)).$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 are not considered.  A case of different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reeze(X,X=1),Y=2, ?=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freeze(X,X=1), Y=2, once((X==Y ; X \= Y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(X, X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\ \nopredref{one_character_atom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choice points of parent frame and frames crea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frame. As of SWI-Prolog 3.3, the semantics of the c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with the ISO standard.  This implies that the c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\predref{;}{2}, \predref{-&gt;}{2} and \predref{*-&gt;}{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 appearing in the {\em condition} part of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 as well as in \predref{\+}{1} are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4.0.6, the sequence X=!, X acted as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ut.  This feature has been deleted for ISO complian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cut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cut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call((a, !, fail ; b)).}    &amp; \% cut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\Snot (a, !, fail ; b).}    &amp; \% cut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  True if both `Goal1' and `Goal2' can be prov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this definition does not lead to a loop as the secon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by the compil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, Goal2 :- Goal1,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or' predicat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 ; _Goal2 :- Goa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Goal1 ; Goal2 :-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-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-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\predref{;}{2} and \predref{-&gt;}{2} act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. 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arg{Condition}, \arg{Action}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\+$ \arg{Condition}, \arg{Else}). In other word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succeeds at least once, simply behave as the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\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lse} branch, is translated as the normal conjunction \arg{A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decompiler implemented by clause/2 retur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struct as a normal conjunction to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 in 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\arg{Goal} as a goal. Note that clauses may have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uses, which is identical to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plus/3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tion as a predicate has no effect.  The predicates call/[2-6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as true predicates, so they can be handled by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exam{plus(1, 2, X)}. apply/2 is incorporated in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of SWI-Prolog. This implies that the overhead can be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/1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, which is more widely supported and fast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build and examine th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!/0). The following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-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d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-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 It was implemented after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eve Moyle 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 If \arg{Setup} succeeds, \arg{Cleanup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exactly once after \arg{Goal} is finished: either on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success, commit, or an exception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 and choice-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.\bug{During the execution of \arg{Cleanu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nd stack-shifts are disabl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-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-point left by repeat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of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-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-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, if you perform side-effects prior to ca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undone by \arg{Cleanup}.  Instea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with an appropriate first argument to perfor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3}{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atcher_cleanup}{true, Goal, Catcher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rning as for call_cleanup/2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SO compliant Exception handling}   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predicates catch/3 and throw/1 for ISO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d catching of exceptions. 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4.0.6), most of the built-in predicates generate excep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bscure predicates merely print a message, start the debug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, which was the normal behaviour befor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-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very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-term is large due to the copying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row/1 to make a copy of \arg{Exception}, walk up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making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and backtracking until it actually found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goal. The advantage is that we can start the debugg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ossible location while preserving the entire exception contex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matching catch/3 goal. This approach can lead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f \arg{Goal} and \arg{Catcher} of catch/3 call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We assume this to be highly unlikely and could no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-code, the interactive top-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,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-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n non-interactive call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ing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can be used to add more debugging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</w:t>
        <w:tab/>
        <w:tab/>
        <w:t>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generates exception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Formal, Context}.  The first argument is the `for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error, specifying the class and generic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.  When applicable, the ISO error-ter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The second part describes some additional contex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while debugging.  In its most generic for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term{context}{Name/Arity, Messag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/\arg{Arity} describes the built-in predicate that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, and \arg{Message} provides an additional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.  Any part of this structure may be a variable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may be used to print a messag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human readable format.  The other predicates from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user to refine and extend the message system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print_message/2 is to print error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The code below prints errors encounter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\arg{Goal}, without further propagating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out starting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d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messages, notab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in a human-readable format. \arg{Kind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ormational}, \const{banner}, \const{warning}, \const{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elp} or \const{silent}. A human-readable message is pr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lent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verbose} is \const{silent}, mess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ind} \const{informational}, or \const{banner}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. See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first translates the \arg{Term}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message lines' (see print_message_lines/3 for details).  Nex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hook message_hook/3 to allow the user intercep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essage_hook/3 fails it will print the message unless \arg{Ki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ort errors from your own predicates, we advise you to sti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error terms if you can; but should you need to invent new 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corresponding error messages by asserting cla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. You will need to declare the predicate as multi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&lt;Format&gt;-&lt;Arg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flush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at_same_li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-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&lt;Forma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exam{format(Stream, Format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n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 and if the message i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\arg{Prefix} is print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-term into a string object (see \secref{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write messages to Windows in XPC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xpce}) or other GUI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cap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-process (or inter-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ction on \arg{Signal}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-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he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edicate-names have special meaning.  \const{throw} implie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p the signal onto a Prolog exception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ception}.  \const{default} resets the handler to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before SWI-Prolog manipulated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\$foreign_function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ossible usage of this is, for example, to limit the tim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ving a goal.  This requires a little C-code for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timer (see \chapref{foreign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nistd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alarm(term_t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ouble 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float(time, &amp;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alarm((long)(t+0.5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alarm", 1, pl_alarm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can define the Prolog below.  This will run \arg{Goal}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nce/1, throwing the exception \term{error}{signal(alrm, _), _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out occur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Note that call_with_time_limit/2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llib{time}, part of the `clib' pack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rsion provided in the library runs on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s well as MS-Windows and can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ultiple concurrent alar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load_foreign_library(ala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n_signal(alrm, _, thr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_with_time_limit(+,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(MaxTime, 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arm(MaxTi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_cleanup(Goal, _, alarm(0)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some signals are mapped to \const{throw}, whil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\const{default}. The following signals throw an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ll}, \const{fpe}, \const{segv}, \const{pipe}, \const{alr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s}, \const{xcpu}, \const{xfsz} and \const{vtal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is not completely safe in the current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\const{throw} is used in combination with external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e system will use the C longjmp() construct to direct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nermost PL_next_solution(), thus forcing an external proced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andoned at an arbitrary moment. Most likely not all SWI-Prolog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 is (yet) safe too.  For the multi-threaded versio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en worse: signals can easily violate thread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for registering a signal handler that delays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gnals to a safe point.  Unfortunately this may cause signal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ed for a long time if Prolog is executing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Garbage Coll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rbage collector will block all signals that are handled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andling a signal, the garbage-collector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delivery is immediate (or as defined by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).  Signals are blocked when the garbage collector is act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delayed if they occur within a `critical section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sections are generally very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`block' control-structure}</w:t>
        <w:tab/>
        <w:tab/>
        <w:t>\label{sec:block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/3 predicate and friends have been introduced befor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catch/3 exception handling for compatibility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.  The only feature not covered by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ow/1 is the possibility to execute global cuts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catch/3 and throw/1 to deal with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ck}{3}{+Label, :Goal, -Exit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in a \jargon{block}.  \arg{Label}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 \arg{Label} is normally an atom, but the system im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ype constraints and may even be a variable.  \arg{Exit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nified to the second argument of an exit/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by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t}{2}{+Label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exit/2 makes the innermost \arg{block} which \arg{Label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. The block's \arg{ExitValue} is unified with \arg{Value}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fails the block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il}{1}{+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ail/1 makes the innermost \arg{block} which \arg{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fail immediately. 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(Label) :- !(Label)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!}{1}{+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ll choice-points created since the entry of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lock} which \arg{Label} unif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-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list as for generating a flat list from a term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 Clause Grammar (DCG) handling is not part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 Most Prolog engines implement DCG, but the detail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each term for representing the difference list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behaviour by defining a rule-set for parsing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har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nterpreted as a reference to a grammar-rule. 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a reference to ordin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finally, a list is interpreted as a sequence of litera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ntrol-constructs (\functor{\+}{1}, \functor{-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;}/2, \functor{,}{2} and \functor{!}{0}) can be used in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-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+RuleSet, +Inpu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RuleSet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+RuleSet, +InputList, -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rule-set with given name.  `InputList' is the list of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se, `Rest' is unified with the remaining tokens if the sent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correctly.  The example below calls the rule-set `integer'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integer(X), "42 times", R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ree different database mechanism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assert/retract mechanism for manipulating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As facts and clauses asserted using assert/1 or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become part of the program these predicates compil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them. retract/1 and retractall/1 have to unify a 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have to decompile the program. For these reas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retract mechanism is expensive. On the other hand, once 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o the database are faster than querying the record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below.  See also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ay of storing arbitrary terms in the database 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recorded database''. In this database terms are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. A key can be an atom, small integer or term. In the la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unctor and arity determine the key. Each key has a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ssociated with it. New terms can be added either at the h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ail of this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mechanism is a special purpose one. It associate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om with a key, which is an atom, integer or term. Each key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atom or integer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 unifying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ause in the database. The fact or clause is removed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fact or clause in the database. \arg{Term} is asserted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or clause of the correspondin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1, but \arg{Term} is asserted as first clause or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1, but \arg{Reference} is unified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asserted clause. This key can later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3 or eras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2, but \arg{Term} is asserted as first clause or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 unique referenc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+Key, -Value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lue} with the first term recorded under \arg{Key}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. \arg{Reference} is unified with the memory location of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returned by recorda/3 or recorded/3, clause/3, asser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2 or assertz/2.  Other integers might conflict with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he system.  Erase can only be called once on a rec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A second call also might conflict with the internal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The system should have a special type for pointers, thus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user having to worry about consistency matters. Current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heuristics are used to determine whether a reference is vali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n atom, integer or term. As with the recorded databa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term, only the name and arity are used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Unify \arg{Old} with the old value associated with \arg{Ke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used for the first time \arg{Old} is unified with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Then store the value of \arg{New}, which should be an integer,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or arithmetic expression, under \arg{Key}. flag/3 is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storing simple facts in the database. The flag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between threads and updates are atomic, making i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unique integer counter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flag/3 predicate is not portable.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lobal variables (nb_setval/2) and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signment (nb_setarg/3) are more widely recog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ecial-purpose alternatives for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/or global st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-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.  Only clauses with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, as most other implementations,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on their first argument.  SWI-Prolog allow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and multiple arguments using the declaration index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index schemas can be built using term_hash/2 or term_hash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value that may be used as a hash-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\arg{Term} is not ground, the predicate leaves \arg{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variable.  Hash keys are in the range $0 \ldots 16,777,2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integer that can be stored efficiently on both 32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-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-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-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5.6.53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2 predicate is cycle-safe.  Hashes for number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ig and little endian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I.e.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  Using $\arg{Depth} = -1$ makes term_hash/4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hashing ground terms to the full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s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 The functors dynamic/1, multifil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re operators of priority 1150 (see op/3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list of predicates they involve can just be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s has its own clause-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Name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generated at runtime but does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-threaded Prolog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dex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he clauses of the predicate with the same name and ar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ead} on the specified arguments. \arg{Head} is a term of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either `1' (denoting `index this argument') or `0'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noting `do not index this argument'). Indexing has no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mantics of a predicate, only on its performance. If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 on a predicate a special purpose algorithm is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clauses based on the actual arguments of the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checks whether indexed arguments might unify in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 Only atoms, integers and compound terms are considered.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re indexed on the combination of their name and arity.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useful for predicates with many clauses representing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representation technique used at most 4 argum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. All indexed arguments should  be in the first 32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. If more than 4 arguments are specified for index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4 will be accepted. Arguments above 32 are ignored for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as specified by this predicate uses a quick but linear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plicit specification the system uses an algorithm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first argument and number of claus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for predicates that can be indexed on the first arg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ny clauses, the system will use an automatically re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-table to provide access time independent from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WI-Prolog indexing is no longer state-of-the-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ter schemas for multi-argument as well a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mph{inside} compound terms are known.  We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egrate this in future vers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--for example---one wants to represents sub-types using a fac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`sub_type(Sub, Super)'} that should be used both to determine sub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types one should declare {sub_type}/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dex(sub_type(1, 1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_type(horse, ani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type of indexing makes selecting clauses much fast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\emph{linear} with respect to the number of claus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ing as described with hash/1 provides constant acces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hash/1 and term_has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ash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he given predicate by hashing on the first argument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on any predicate with more than 5 clauses having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at can be indexed and at most two that can not be indexed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the hash-table is resized as the number 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s, providing roughly constant-time access regardless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auses predicates that can be indexed on 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index/1, term_hash/2 and 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Name} with the name and \arg{Arity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functor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Name} with the name of predicate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nd \arg{Head} with the most general term built from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rity of the predicate. This predicate succeed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the specified module, imported to it, or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from which the predicate will be imported if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liant implementation of current_predicate/2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edicate/2, the current implementation of current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nsider predicates that can be autoloaded `curre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Can be used to test whether a predicate has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, obtain all properties known for \arg{Head}, 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ving \arg{property} or even obtaining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bout the current program. 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indexed (see index/1) according to \arg{Head}.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whose name and arity are identical to the predic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unified with `1' for indexed arguments, `0'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there may be multiple (or no) file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 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-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const{meta} is also provid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a procedure definition block for the predicate exi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lauses for it and it is not declared dynamic or multi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rue if the predicate occurs in the body of a load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empt to call it has been made via one of the meta-call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predicate had a definition in the past. See the libra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check} for exampl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ame and arity are used as a predicate specification.  \arg{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 See dwim_match/2 for `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Mean' string matching.  Internal system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enerated, unless \exam{style_check(+dollar)} is active.  Back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ll alternative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-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member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member(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 = 16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system : member(G575, [G578|G579]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member(G575, G579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 prolog_frame_attribu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s defined.   Fails if 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outdated Edinburgh standard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New code is advis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to manage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liant predicate to open a stream. \arg{SrcDes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specifying a file, or a term `\exam{pipe(\arg{Command})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ee/1 and tell/1. \arg{Mode} is one of \const{read},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. Mode \const{append}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positioning the file-pointer at the end. Mode \const{up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file for writing, positioning the file-poin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file without truncating the file.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variable, in which case it is bound to an integer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, or an atom, in which case this atom will be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list can contain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-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-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.   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-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n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code} makes get0/1 and friends return -1 and read/1 and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tom \const{end_of_file}. Repetitive reading keeps yie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sult.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it will be flushed however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-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However, closing a stream multiple times may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This is particularly true for multi-thread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 or output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s made the current input 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 (such as write-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atible predicate for querying status of open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o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o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-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-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current stream-position. A stream-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 The behaviour is one of \const{error} (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/O error exception), \const{prolog} (write \verb$\...\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prolog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s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-descriptor if the stream encapsulates an operating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ition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ition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-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-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-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-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-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-position les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property to set.  See also 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 is used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\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-count and line-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 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-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 resp. the \emph{current} input- and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- and seeing/1 for in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plcon.exe} and \program{pl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, but the stream-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-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 exists, output (input) is switch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-handle, just ma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-handle, just ma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 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 is equivalent to see(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to get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nt to \arg{Output}. The predicate is SWI-Prolog 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-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-object as defined in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-atoms code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-atoms as a difference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for_input/3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indefinitely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or compatibility reasons, a \arg{Timeout}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) also waits indefinitely.  To call sel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out giving up the CPU pass the float 0.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ility with versions older than 5.1.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ired pass the float value 1e-7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. The following example will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the user and an explicitly opened second terminal. On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s} may hold \const{user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lies on the select() call on most operating system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this call is implemented for any stream referring to a file-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all OS-based streams: sockets, terminals, pipes, etc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nix systems select() is generally only implemented for socke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See also \pllib{socket} from the \const{clib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fo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-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,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,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-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i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a stream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arg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, returning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-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-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-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ext input byte like get_byte/1, but does not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 Reads the next inpu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get_byte/2, but does not remove it from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ext input code like get_code/1, but does not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 Reads the next inpu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get_code/2, but does not remove it from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ext input character like get_char/1, but does not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 Reads the n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ike get_char/2, but does not remove it from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har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tty} option this predicate rea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line of input and returns the first non-blank character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or the character code of the newline (10) if the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d of blan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,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strea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ata all (remaining) data from strea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input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I.e.\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 This predicat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unbuffered copying and filtering of input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onnections or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-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</w:t>
        <w:tab/>
        <w:t>at_end_of_stream(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  <w:tab/>
        <w:t>read_pending_input(In, Chars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ush_output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manipulate the output format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/[1,2] may be programmed using portray/1. The format of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may be manipulated us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form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write a string object (see \secref{strings}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`$\ldots\verb$`$.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quoted_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-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-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,  Otherwise (default),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-notation and \verb${}$/1 will be written using thei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clipse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for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-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toplevel_print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print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&lt;N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, will be written as a variable name.  If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written without quotes.  This extension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variables with user-provided names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 See also numbervar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functors that needs quotes will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 Terms written with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 and \const{numbervars} after numbervars/4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gletons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G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 The Prolog flag \prologflag{float_format}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\arg{Term} on the current output stream similar to wri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each (sub)term of \arg{Term} first the dynamic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.  If this predicate succeeds \arg{print}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)term has been written.  This allows for user defined term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Prolog term from the current input stream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 On a syntax error read/1 displays an erro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skip the erroneous term and fails.  On reaching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unified with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/1, but warns the user for variables only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a term (singleton variables, see \secref{singleton})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rt with an underscore if \exam{style_check(singleton)}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. Used to read Prolog source files (see consult/1)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read_term/2 with the option \exam{singletons(warning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clause from \arg{Stream}.  See read_claus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-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quoted_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-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s \prologflag{character_escapes},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-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 overr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rresponding read_term/3 option is provided.  If no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current `source-module' is used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.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`\chr{_}') are not included in this list. (ISO).  If \arg{Var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\const{warning}, singleton variables are re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d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if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,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-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-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f the same format as use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 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history}{6}{+Show, +Help, +Special, +Prompt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ead_term/2 using the option \const{variable_names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history substitutions. read_history/6 is used by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to read the user's actions. \arg{Show} is the comm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ype to show the saved events. \arg{Help} is the comman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the capabilities. \arg{Special} is a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saved in the history. \arg{Prompt} is the firs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Continuation prompts for more lines are determined by prompt/2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%w} in the prompt is substituted by the event numb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istory} for available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lls read_history/6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istory(h, '!h', [trace], '%w ?- ', Goal, 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/1 and its derivatives.  \arg{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unified with the current prompt.  On success the prom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arg{New} if this is an atom.  Otherwise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A prompt is printed if one of the read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nd the cursor is at the left margin.  It is also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newline is given and the term has not been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re only printed when the current input stream is \arg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Functor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term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.  If \arg{Term} is a variable it is unified with a ne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only variables.  functor/3 silently fails on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In version 1.2 instantiation faults led to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w version can be used to do type testing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 to catch illegal instantiations firs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n atom or number, \arg{Functor} will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and arity will be unified with the integer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e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ich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of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umbervars(foo(A, B, A), 0,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$VAR'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'$VAR'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but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hread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the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367, G366, G371]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G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G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Z = G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I.e.\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-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i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cap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at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ne if backtracking brings the state back into a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arg/3 call.  See also 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 Always try hard to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setarg/3 as it is not supported by many Prolog systems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pying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versed.  If \arg{Term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 We therefore refer to the description of nb_set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non-backtrackable assignment of terms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GNU-Prolog \term{setarg}{A,T,V,false}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restriction on \arg{Value}.  See also nb_linkarg/3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or counting the number of solutions of a go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mplementation is thread-safe, reentrant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ceptions.  Realising these features with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ased on assert/retract or flag/3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the equivalent and will rem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Prolog constants and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The predicates atom_codes/2, number_codes/2 and name/2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hen converting from a constant to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the other way around, atom_codes/2 will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number_codes/2 will generate a number or exception and name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fines atom_chars/2 to describe the `broken-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as a list of one-character atoms instead of a list of codes.  Up-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x, SWI-Prolog's atom_chars/2 behaved,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Prolog, like atom_codes.  As of 3.3.x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 and atom_chars/2 are compliant 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variations in the Prolog communit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s behave as flexible as possible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-side' accepts either a code-list or a char-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atom-side' accept all atomic types (atom, number and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character cod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if will be translated into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nd the result is unified with \arg{String}.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String} is a list of character code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will be unified with an atom constructed 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tom_codes/2, but \arg{CharList} is a list of one-character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list of character codes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p-to version 3.2.x, atom_chars/2 behav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rent atom_codes/2.  The current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liant with the ISO standa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character and character code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is also called \nopredref{atom_char}{2}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SWI-Prolog as well as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ations. The \nopredref{atom_char}{2}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from the library \file{backcomp.p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one-character atoms. Fail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if \arg{Number} is unbound and \arg{CharList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scribe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. In the mode -, +, both predicates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 or float) in on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the intermediate list. Calling in mode +,- to conver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toms is often good style. Converting numbers to at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turn are assembled into larger units before communicatio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side world is bad style. Consider using stre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to reduce the number of expensive intermediate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OrInt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String} is bound to an character code list describ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nd \arg{Atom} is a variable \arg{Atom} will be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value described by \arg{String} (e.g. `\exam{name(N, "300")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 + 100}' succee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 \arg{Atom} is converted and then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 If \arg{Atom} has no valid syntax, a \except{syntax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 Otherwise \arg{Term} is ``written'' on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rite_term/2 with the option \term{quoted}{tru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3 and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-th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atoms, integers or floating point numbers.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can be unified with the concatenated elements of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atom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 lo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so works for strings (see \secref{strings}).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\emph{not} set, it also accepts integers and flo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ng the number of characters output when given to write/1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de-lists and character-lists, expressing the length of the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Note that \const{[]} is both an atom an empty code/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.  The predicate atom_length/2 returns 2 for this ato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, ?After, ?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 is a sub-atom of \arg{Atom} that starts at \arg{Before}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characters and \arg{Atom} contains \arg{After}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bc, 1, 1, A,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, S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minimises non-determinism and creation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-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-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types are inspired by the standard C \file{&lt;ctype.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-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- and Prolog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s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.  E.i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-character (0..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th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-decimal digit with value \arg{Weigth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-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-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-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-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-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-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-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the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-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-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-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-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will instantiate with an integer code or one-character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s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 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 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 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 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-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s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presenting text in strings}</w:t>
        <w:tab/>
        <w:tab/>
        <w:t>\label{sec:str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e data type \arg{string}. Strings are a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efficient mechanism to handle text in Prolog.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a byte array on the global (term) stack and thus destro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and reclaimed by the garbage 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ere added to SWI-Prolog based on an early draft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offering a mechanism to represent temporary charac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. As SWI-Prolog strings can handle 0-byt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equently used through the foreign languag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foreign}) for storing arbitrary byte-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3.3, SWI-Prolog offers garbage colle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-space as well as representing 0-bytes in atoms.  Although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oms still have different features, new code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o avoid too many representations for text as well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ther Prolog implementations.  Below ar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re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strings is fast, as the data is simply copied 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 Atoms are unique and therefore more expensive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time to create.  On the other hand, if the same tex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presented multiple times, atoms are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estru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troys strings at no cost. They are cheap to hand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rbage collector, but it should be noted that extensiv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ill cause many garbage collections. Atom garbage col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 by default have no lexical representation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created using the predicates below or through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 (See \chapref{foreign}. There are two way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 read text into strings, both controlled through Prolog flag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y setting the \prologflag{double_quotes} flag to \const{string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s by setting the \prologflag{backquoted_string} flag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tter case, \verb$`Hello world`$ is read into a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 prints strings between back-quotes if \const{quo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This flag provides compatibility with LPA Prolo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to_atom}{2}{?String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onversion between a string and an atom.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rguments must be instantiated. \arg{Atom} can also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to_list}{2}{?String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onversion between a string and a list of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At least one of the two arguments must b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length}{2}{+String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ength} with the number of characters in \arg{String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functionally equivalent to atom_length/2 and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integers and floats as its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oncat}{3}{?String1, ?String2, ?String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ncat/3, but the unbound argument will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object rather than an atom. Also, if both \arg{String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re unbound and \arg{String3} is bound to text, it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3}, unifying the start with \arg{String1} and the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s append does with lists. Note tha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fast on long strings as for each redo the system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wo entirely new strings, while the list equivalent on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new list-cell and moves some pointers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_string}{5}{+String, ?Start, ?Length, ?After, ?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 is a substring of \arg{String} starting at \arg{Start}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\arg{Length} and \arg{String} has \arg{After} character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tch.  See also sub_atom/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ead to hard to understand the limits of your syntax. To 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, as of SWI-Prolog 3.3.0, operators are local to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This is an extension specific to SWI-Prolo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mechanism if portability is not an important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-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what many users think, operators and quoted atom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: defining an atom as an operator does {\bf not}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characters into atoms and quoting an atom does {\bf not}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acting as an operator.  To stop an atom acting as an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braces like this: (my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yfy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llows for redefining all operators except the comma (,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extremely careful with (re-)defin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from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thread_loc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,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x &amp; \op{~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i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, \op{&gt;&l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for what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-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-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-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-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-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umber} has successfully been unified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 evaluates to.  If \arg{Expr} evaluates to a float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using an integer (i.e, the value is integer an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that can be described by Prolog's integer representation),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} is unified with the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rmally, is/2 should be used with unbound left opera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ty is to be tested, =:=/2 should be us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.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-bit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rently not supported by a Prolog type. They are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 \term{rdiv}{N,M}. Rational numbers that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s/2 are \emph{canonical}, which means $M$ is positive and $N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 have no common divisors. Rational numbers are introdu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using the rational/1, rationalize/1 or the rdiv/2 (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) function. Using the same functor for rational divi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rational numbers allow for passing rational numb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as well as to format/3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ng term it is likely that rational numbers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tomic} as well as subtype of \emph{number}.  User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or inspects the \term{rdiv}{M,N} terms will not b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ture versions.  Rationals are created using one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 and inspected using rational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-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today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denominator `1'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hat can be accurately converted to integers.  If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float the argument is converted to float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integers to floating point numbers may raise an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In all other cases, arguments are converte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the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, multiplication and division.  To exploit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rdiv/2 should be used instead of `/'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must be converted to rational using rational/1.  O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/1 on floats will convert a rational operand to float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ithmetic using floating point numbers.  Here are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 rdiv 6</w:t>
        <w:tab/>
        <w:tab/>
        <w:tab/>
        <w:t>&amp; A = 1 rdiv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1</w:t>
        <w:tab/>
        <w:tab/>
        <w:t>&amp; A = 7 rdiv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1.5</w:t>
        <w:tab/>
        <w:tab/>
        <w:t>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rational(1.5)</w:t>
        <w:tab/>
        <w:t>&amp; A = 17 rdiv 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ational/1 creates an \emph{exact} equivalent of the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ationalize/1 creates a rational number that i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rounding error from the original float.  Please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 rdiv 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 rdiv 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SWI-Prolog tries to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integer arithmetic and floating point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user. Arithmetic is done as integer arithmetic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 and converted to floating point arithmetic wheneve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or the combination of them requires it. If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floating point value which is whole i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d into an integer. There are four types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flag \prologflag{iso} is \const{true}, both arguments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at and the return value is a float. Otherwise (default),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integers the operation returns an integer if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act. If at least one of the arguments is rational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integer, the operation returns a rational number.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 return value is a float.  See also \predref{//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div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: \mbox{\arg{Result} = \arg{IntExpr1} - (\arg{IntExpr1}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truncate(\arg{Expr1}/\arg{Expr2}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gc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,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largest of both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smallest of both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/2 for a description of type-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.}{2}{+Int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element.  This implies \exam{"a"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character code of the letter `a' (97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available for compatibility only. It will not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style_check(+string)}' is active as \exam{"a"}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d into a string object. The recommended way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f the letter `a' is \exam{0'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\arg{Expr} and rounds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round/1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 The function rationalize/1 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 See \secref{rational} for more information on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 rdiv 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 to rational/1, but the result is only accurat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error of floating point numbers, generally producing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denominat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names rational/1 and rationalize/1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ir semantics are inspired by Common Lis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-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-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E.i.\ truncate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\arg{Expr} and returns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\arg{Expr} and returns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eiling/1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&gt;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erforms \jargon{arithmetic shift}, which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most significant bits are copies of the origina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lt;&lt;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/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/\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-rev]{&gt;&lt;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xor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With unbound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ger values for \arg{Expr1} and a non-nega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, the result is always integer. The intege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\pow{0}{I}$, $\pow{1}{I}$ and $\pow{-1}{I}$ are guaranteed to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ger $I$.  Other integer base values generate a \const{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**/2. 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the difference between the float 1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arge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 works and unifies $B$ to 3, it is widely felt that source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eval/1 function was first int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 The msb/1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hProlog. The others are private extensions that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of ---unbounded--- integers as 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IntExpr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dding Arithmetic Functions}</w:t>
        <w:tab/>
        <w:t>\label{sec:extend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s can be given the role of arithmetic fun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rgument is used to return the result, the argument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re the inputs.  Arithmetic functions are ad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ithmetic_function/1, which takes the head as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module sensitive, that is they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from the module in which the function is defined and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arithmetic functions should be defined and regist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.  Global definitions can be overruled loc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  The built-in functions described above can be re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rithmetic_function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Prolog predicate as an arithmetic function (see i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&gt;}{2}, etc.). The Prolog predicate should have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an specified by \arg{Head}, which it eithe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/Arity}, an atom or a complex term. This last arg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variable at call time and should be instantiated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oating point number. The other arguments are the paramet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module sensitive and will declare the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the context module, unless declared from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[us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rithmetic_function(mean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(A, B, C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is (A+B)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piled, 0.07 sec, 44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is mean(4,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4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all arithmetic functions that are vi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module with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that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 random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b: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exam{[]}) or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`\const{.}' 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-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\emph{fails} safe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once(member(\arg{Elem}, \arg{List})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ngth}{2}{?List, ?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Int} represents the number of elements of list \arg{List}. Can be used to create a list holding onl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 Fai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proper list whose elements are \exam{\arg{Key}-\arg{Value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erms whose principal functor is (-)/2, whose first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ing key, and whose second argument is the satellite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along with the key. keysort/2 sorts \arg{List} like msort/2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mpares the keys. It is used to sort terms not on standard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 any criterion that can be expressed on a multi-dimensional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on more than one criterion can be done using terms as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first criterion as argument 1, the second as argument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order of multiple elements that have the same \arg{Key}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The implementation is in C, using \jargon{natural merge s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a \except{type_error} if \arg{List} is a cyclic list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one of the elements of \arg{List} is not a \jargon{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 If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 See also keysor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Please note that the semantics have chang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.1.1 and 3.1.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ies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 findall/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 with all free variables bound with the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\op{^}), except that bagof/3 fails when goal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,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 bag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list \arg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edicates.  The first is writef/[1,2], which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C-Prolog.  The second is format/[1,2], which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intus Prolog.  We hope the Prolog community will once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matted write predicate.  If you want performanc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1,2] as this predicate is defined in C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reasons might tell you which predicat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the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-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haracter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-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If only one argument is required and this is not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 codes the argument need not be put in a list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followed by a character describing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fmtseq{~t}) or a asterisk (\chr{*}), in when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next argument of the argument list, 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 \ch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G}) accept an arithmetic expression as argu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handle rational numbers transparent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.  The floating point conversions allow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printing rational numbers in decim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for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n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should be an integer in the range [0, \ldots, 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0 and 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to the do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Se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(write_canonical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the numeric argument notation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 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 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 or a string (see strin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from the nex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 this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char{+} Set a tab stop relative to the current position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\fmtseq{~|}. \fmtchar{w} 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 to write_term/2.  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'~W', [Term, [numbervars(true)]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 derivatives will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n {\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} value, or a one character atom, specifying the let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redefines \fmtseq{~n} to produce \arg{Arg} time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linefeed (so a (Grr.) DOS machine is happy with the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n, dos_newline(_Arg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_newline(default) :-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_newline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_newline(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write('\r\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2 is N -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s_newline(N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erates all user-defined format predicates. \arg{Cod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code of the format character.  \arg{Hea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with the same name and arity as the predicat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 does not reside in module \const{user}, \arg{Hea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fied with the definition module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 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s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tty}{2}{-OldStream, +New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output stream, used by tty_put/2 and tty_goto/2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tream. Default is user_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As a fallback, the syste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_get_capability/3 using \const{li} and \const{co} capabiliti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reported size reflects the size at the first call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pdated after a user-initiated resize of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pl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\arg{Win32} systems, shell/[1,2] executes the comm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Process() API and waits for the command to terminat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nds with a \chr{\&amp;} sign, the command is ha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Exec() API, which does not wait for the new task to termin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in_exec/2 and win_shell/2. Please note that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does {\bf not} imply the Windows comm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ogram{command.exe} on Windows 95/98 and \program{cmd.ex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-NT) and therefore commands built-in to the command-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activated using the command interpret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'command.exe /C copy file1.txt file2.tx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 interactive Unix shell.  Default is \file{/bin/sh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\env{SHELL} overrides this default. 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3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system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systems only. Opens the document \arg{File}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-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-type. 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 The \arg{Show} argument determine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opened window (if any).  See win_exec/2 fo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systems only. Fetches the value of a Win32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n atom formed as a path-name describing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y key. \arg{Name} is the desired attribute name of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value. If the value i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DWORD}, the value is returned as an integer. If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t is returned as a Prolog atom. Other types are current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The default `root' is \const{HKEY_CURRENT_USER}. Other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pecified explicitly as \const{HKEY_CLASSES_ROO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URRENT_USER}, \const{HKEY_LOCAL_MACHI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USERS}.  The example below fetches the extens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log files (see \file{README.TXT} on 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-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-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-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e in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x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omes from the Quintus compatibility library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al implementation thereof.  It provides access to som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eatures and unlike the name suggests, is not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.  Defined \arg{Command}'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stem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0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 to the expans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) of \chr{~}. 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. Use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v}{-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rgv} with the list of command-line arguments provi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log run. Please note that Prolog system-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rguments are separated by \const{--}.  Intege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as Prolog integers, float arguments and Prolog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and all other arguments as Prolog atoms.  New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Prolog flag \prologflag{argv}.  See also prolog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nd-alone program could use the following skeleton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arguments. See also \secref{cmdlineco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PrologArgs, [--|AppArgs], Argv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AppAr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range from better the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i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1-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libtai]{http://cr.yp.to/libtai.html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-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on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1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.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-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t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{date}/9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need not be normalized.  Thi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easy computation of the time at any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from a given timestamp.  Normalization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call with stamp_date_time/3.  This example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200 days after 2006-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effecti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tilde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Yecch — 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-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-zone  as  hour  offset  from  GMT.   Required  to 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822-conforming  dates  (using  "\%a,  \%d  \%b \%Y \%H:\%M:\%S \%z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zone or name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 date(1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r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 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PL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PL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c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-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s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ist}, \const{no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. \arg{File} may also be the name of a directory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otherwise.  \exam{access_file(File, none)} simply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`Mode'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-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regular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and/or write permission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-part of \arg{File}.  The returned \arg{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does not end in \const{/}.  There are two special ca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-name of \const{/} is \const{/} itself and the directory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does not contain any \const{/} characters is \const{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File, -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name part from a path specification. If \arg{Fil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any directory separators, \arg{File}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1} and \arg{File2} are the same string or both name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int to the same file (due to hard or symbolic link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vs. absolute path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, search and or write permi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into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semantics of the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if \arg{File2} exists, the operation succeeds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ermission errors) and is \jargon{atomic} (meaning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here \arg{File2} does not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-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sed: references to \file{.} and \file{..} are dele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ensures that expanding a file-name it retur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regardless of how the file is addressed. SWI-Prolo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file names to register source files independ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 See also absolute_file_name/3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+Options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given file specification into an absolut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} is a list of options to guide th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-extensions to try.  Default is \const{''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f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.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pec} is atomic and absolute_file_name/[2,3]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ve, it uses the current source-file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of \const{read}, \const{write}, \const{append}, \const{exist} or \const{none}. 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, \const{qlf} implies \const{['.qlf', ''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implies \const{['']}.  The file-type \const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lias for \const{prolog} for compatibility with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_fil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d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s leaves no choice-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-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true/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considerations with common argument-order in ISO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absolute_file_name/3 forced us to be flexible here. 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list and the 2nd not, the arguments are swapped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\term{absolute_file_name}{+Spec, -Path, +Options} vali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d absolute path-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 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be done case-insensitive too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interpreted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 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does contains wildcard characters, only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ies are returned. 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n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between the internal Prolog path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-system pathname conventions.  The internal conven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and this predicates is equivalent to =/2 (unify)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OS systems it will change the directory-separator,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length map dots, except for the last one, onto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This call must be replaced with a new predicate that comb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filename and creating the file, based on mkstemp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-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tacks, but shares the heap with all break environments and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Debugging is switched off on entering a break and re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one. The break environment is terminated by typing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end-of-file} character (control-D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s is given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implementations of abort/0. The default on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mechanism (see throw/1), throwing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$aborted}.  The other one uses the C-construct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ard the entire environment and rebuild a new one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llows for proper recovery of predicates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Rebuilding the environment is safer if the Prolog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upt.  Therefore the system will use the rebuild-strateg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rt was generated by an internal consistency chec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mechanism otherwise.  Prolog can be forc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d-strategy setting the Prolog flag \prologflag{abort_with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.  Open files are closed and i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cmdlineoption{-tty} is not active the terminal status (se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ty(1)) is restored.  Hooks may be registered both in Prolog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Prolog hooks are registered using at_halt/1.  halt/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\exam{halt(0)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In the multi-threaded version, halt/0 does not wor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t called from the \emph{main} thread. 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ystem a \const{permission_error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uture versions may enable halt/0 from any threa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given status.  Status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halt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-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-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-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answer}{2}{+Bindings, -ExpandedBindings} 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-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hooks (see prolog_trace_interception/4) into the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s tracing information to a GUI front-end providing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variable-bindings, graphical overview of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of relevant source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s back to the textual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trace(\arg{Pred}, +al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2}{+Pred, 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-point on all predicates satisfy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\arg{Ports} is a list of port names (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, \const{exit}, \const{fail}). The atom \const{all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orts. If the port is preceded by a \const{-} 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-point is cleared for the port. If it is preceded by a \const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-poin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race/2 activates debug mode (see debug/0)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 (of the 4-port model) is passed that has a trace-poin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printed as with trace/0.  Unlike trace/0 however,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inued without asking for further information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hello).}          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foo}/2, +fail).} &amp; Trace failures of {foo}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bar}/1, -all).}  &amp; Stop tracing {bar}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bugging/0 shows all currently defined trace-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-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- and trace-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: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tyle checking options.  \arg{Spec} is either \mbox{\tt +&lt;option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-&lt;option&gt;}, \mbox{\tt ?(&lt;option&gt;)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older versions `\const{?}' was a prefix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versions after 5.5.13, explicit brackets are nee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list of such options. \mbox{\tt +&lt;option&gt;} sets a sty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\mbox{\tt -&lt;option&gt;} clears it and \mbox{\tt ?(&lt;option&gt;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or fails according to the current setting. consul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resets the style checking options to their valu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file. If---for example---a file containing long atom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the user can start the fil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tyle_check(-a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c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&amp; Default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gleton}  &amp; on &amp; read_clause/1 (used by consult/1) w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variables only appearing once in a term (cl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have a name not starti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variable handling and warning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      &amp; on &amp; read/1 and derivatives will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 message on quoted atoms or string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 5 lin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llar}     &amp; off &amp; Accept dollar as a lower case character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oiding the need for quoting atoms with dollar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 maintenance use onl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scontiguous} &amp; on &amp; Warn if the clauses for a predicat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gether in the same source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ing}     &amp; off &amp; Backward compatibility. 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prologflag{double_quotes} (current_prolog_flag/2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set}</w:t>
        <w:tab/>
        <w:t xml:space="preserve">   &amp; off &amp; Warn on atoms and variables holding non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haracters that are not quot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\secref{processorcharse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  <w:tab/>
        <w:t>\label{sec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 The las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contains keys for compatibility with other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) for improved portability.  Note that the ISO standar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methods to collect system statistics. Space unit is bytes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may change to `cells' to enhanc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the 32- and 64-bit versions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re in seconds, represented as a floating point numb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ompatibility keys express times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-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-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</w:t>
        <w:tab/>
        <w:tab/>
        <w:t>&amp; Estimated total size of the heap (see \secref{heap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heap in use by Prolo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limit</w:t>
        <w:tab/>
        <w:t>&amp; Maximum size of the heap (see \secref{heap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     &amp; Total number of predicate definitio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module definitio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amount of byte codes in all claus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finished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Supported on Windows-NT and later, Linux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few more.  Verify it gives plausible resul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 (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s getrusage() if available, otherwise incomplete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tistics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fails if no shifter in this vers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able of system statistics on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once/1 (i.e., leaving no choice poi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int used time, number of logical inferences and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\arg{lips} (logical inferences per second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unts the actual executed number of inferenc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asses through the call- and redo po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 4-por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fil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-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-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is implies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 Trim stack is a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 call.  It can be used to release memory resourc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loop, where the iterations require typically seco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ime and very different, potentially large,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.  Such a loop should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3}{+Stack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a runtime stack. \arg{Stack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cal}, \const{global}, \const{trail} or \const{argumen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describes the \arg{Key}/\arg{Value}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erform GC below this amount (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next GC if memory exceeds $max(low,checked) \times factor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rge stack if free memory is below this value (bytes)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d if the system is compiled to support the stack-shif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sil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flags have impact for all stacks and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s proper checking for sensible values.  Use with extreme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-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shlib} for loading Windows DLL's in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successful, \arg{Value} will be unified with a term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error(&lt;Reason&gt;)}, identifying the problem.  This call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ing objects to return the value rather then ato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load on the atom-space.  See \secref{strings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cussion on this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-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autoload)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prototypes.  The C-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execute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-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execute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 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he Unix csh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{\bf 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