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.tmp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5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0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wielemak@science.uva.nl}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 xml:space="preserve">\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arted life in 1986 as a Prolog in the Edinburgh tra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velopment has been guided from the very beginning by the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large scale applications in Prolog.  For this reason it st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 to the C-language, few system limits,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, modules, multi-threading, coroutining,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ast and interactive development environment. Portab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phics, databases, networking, web-services, XML, RDF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complete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compliant to part one of ISO standard Prolog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functionality compatible to Quintus, SICStus, LPA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version 5 the system and all bundled extension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Lesser General Public License (LGPL) and the system enj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from a large community of academic researchers,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er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University of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uman-Computer Studies (HCS, formerly SWI) 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. (+31) 20 525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4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ncludegraphics{figs/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15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\bf SWI-Prolog \versionshort</w:t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LARGE Reference Manual}</w:t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>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>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wielemak@science.uva.nl}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Prolog implementation based on a subset of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rren Abstract Machine). SWI-Prolog was developed as an {\em op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nvironment, providing a powerful and bi-directional interf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 an era this was unknown to other Prolog implementation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required to deal with XPCE, an object-oriented GUI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t SWI. XPCE is used at SWI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-intensive graph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became more popular, a large user-commun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that guided its development. Compatibility, por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ility, stability and providing a powerful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the most important requirements. Edinburgh, Quintus,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O-standard guide the development of the SWI-Prolog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--\vyear,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