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libdoc{gensym}{Generate unique identifi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sym (\textbf{Gen}erate \textbf{Sym}bols) is an old libr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unique symbols (atoms).  Such symbols are gener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se atom which gets a sequence number appended.  Of cour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guarantee that `catch22' is not an already defined at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one must be aware these atoms are only uniqu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lated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gensym library is thread-safe.  The sequenc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lobal over all threads and therefore generated atoms ar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ll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nsym}{2}{+Base, -Uni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unique atom from base \arg{Base} and unify it with \arg{Uniq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rg{Base} should be an atom. The first call will return \mbox{&lt;base&gt;1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\mbox{&lt;base&gt;2}, etc. Note that this is no warrant that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que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set_gensym}{1}{+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generation of identifiers from \arg{Base} at &lt;Base&gt;1. 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a program produces the same results on subsequent runs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set_gensym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gensym for all registered keys.  This predicate i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only.  New code is strongly advice to avoi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_gensym or at least to reset only the keys used by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unexpected site-effects on other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