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-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true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r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\file{myextension.c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\nopredref{install}{0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 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-1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C, 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Out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2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-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is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pl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amed member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-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  <w:tab/>
        <w:t>\label{sec:run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urrent_prolog_flag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3.2.0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&lt;arch&gt;/pl}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