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libdoc{clp/bounds}{Integer Bounds Constraint Sol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box[\linewidth]{\hfill Author: \emph{Tom Schrijvers}, K.U.Leuv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s solver is a rather simple integer constraint solver,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tributed variables. Its syntax is a subset of the SICStus clp(F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\secref{sicstus_compat} for more on compatibility with the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lp(FD) sol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bounds} library is \emph{not} an \jargon{autoload}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it must be loaded explicitly before using it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bound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straint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fixop{in}{-Var}{+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bale \arg{Var} is restricted to be in range \arg{Rang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range is denoted by \texttt{L..U} where both \arg{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\arg{U} ar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fixop{in}{-Vars}{+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list of variables \arg{Vars} are restriced to be i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Rang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tuples_in}{2}{+Tuples, +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Where \arg{Tuples} is a list of tuples (lists)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and integers, each of length~$N$, and \arg{Extension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of tuples of integers, each of length~$N$. Each tu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Tuples} is constrained to be in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d by \arg{Extension}. See \secref{ex:tuplesin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fixop{#&gt;}{?Expr}{?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eft-hand expression is constrained to be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-han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fixop{#&lt;}{?Expr}{?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eft-hand expression is constrained to be smal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-han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fixop{#&gt;=}{?Expr}{?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eft-hand expression is constrained to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equal to the right-han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fixop{#=&lt;}{?Expr}{?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eft-hand expression is constrained to be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equal to the right-han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fixop{#=}{?Expr}{?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eft-hand expression is constrained to b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-han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fixop{#\=}{?Expr}{?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eft-hand expression is constrained to be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ight-han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sum}{3}{+Vars,+Op,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re \arg{Vars} is a list of variables and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Op} is one of the binary constraint relation symbol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\arg{Value} is an integer or variable. It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raint ($\sum$\arg{Vars}) \arg{Op}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lex_chain}{1}{+Vars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nstraint enforces lexicographic ordering on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argument. The argument \arg{VarsLists} is a list of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variables and integers.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contributed by Markus Trisk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all_different}{1}{+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rains all variabls in the list \arg{Vars} to be pai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indomain}{1}{+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fy variable \arg{Var} with a valu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main. Backtracks over all possibl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west to greatest. Contributed by Markus Trisk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label}{1}{+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ivalent to labeling([], V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labeling}{2}{+Options, +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variables in the list \arg{Vars}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s from their respective domains such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raint on them is violated. \arg{Options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 of options.  One set of options lets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ariable selection strate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termitem{leftmo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abel the variables in the ord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ccur in \arg{Vars}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termitem{f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abel the variable whose domai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smallest number of element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emaining variables next.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first-fail". The intention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wofold: First, to detect infea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arly by always considering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ost likely to cause failure; seco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give priority to variables that ar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o running out of domain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termitem{m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abel the variable whose lower b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lowest among the remain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termitem{m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abel the variable whose upper b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highest among the remain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other set of options lets you search for extre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termitem{min}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termitem{max}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abel the variables such that \arg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ssumes the smallest/high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serialized}{2}{+Starts,+Du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tarts} = $[S_1,\ldots,S_n]$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s or integers, and \arg{Durations}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[D_1,\ldots,D_n]$ is a list of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tarts} are constrained to denote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s of non-overlapping tasks, i.e., $S_i + D_i =&lt; S_j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$S_j + D_j =&lt; S_i$ for all $1 =&lt; i &lt; j =&lt; 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Here \arg{Expr} can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fixop{+}{?Expr}{?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m of two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fixop{*}{?Expr}{?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duct of two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fixop{-}{?Expr}{?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fference of two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max}{2}{?Expr,?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ximum of two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min}{2}{?Expr,?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inimum of two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fixop{mod}{?Expr}{?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expression modulo the secon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abs}{1}{?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solute value of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aint Implication and Reified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straint implication predicat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fixop{#=&gt;}{+P}{+Q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} implies \arg{Q}, where \arg{P} and \arg{Q} are reifyabl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fixop{#&lt;=}{+Q}{+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} implies \arg{Q}, where \arg{P} and \arg{Q} are reifyabl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fixop{#&lt;=&gt;}{+P}{+Q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} and \arg{Q} are equivalent, where \arg{P} and \arg{Q} are reifyabl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nstead of being a reifyable constraint, either \arg{P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Q} can be a boolean variable that is the truth value of the corresponding constra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straints are reifyable: \predref{#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#\=}{2}, \predref{#&lt;}{2}, \predref{#&gt;}{2}, \predref{#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#&gt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ount the number of occurrences of a particular value in a list of constrai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Using constraint implic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(List,Value,Coun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rences(List,Value,0,C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([],_,Count,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([X|Xs],Value,Acc,Coun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#= Value  #=&gt; NAcc #= Acc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#\= Value #=&gt; NAcc #= Ac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rences(Xs,Value,NAcc,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Using reified constrai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(List,Value,Coun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rences(List,Value,0,C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([],_,Count,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([X|Xs],Value,Acc,Coun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#= Value #=&gt;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cc #= Acc +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rences(Xs,Value,NAcc,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ple 1: Send+More=Mon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implementation of the classic alphametics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+ MORE = MON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bound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([[S,E,N,D], [M,O,R,E], [M,O,N,E,Y]]) 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ts   =  [S,E,N,D,M,O,R,Y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ries  =  [C1,C2,C3,C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ts  in  0..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ries in  0..1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                #=              C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+  10  *  C4  #=  M  +  S  +  C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 +  10  *  C3  #=  O  +  E  +  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 +  10  *  C2  #=  R  +  N  +  C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  +  10  *  C1  #=  E  +  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  #&gt;= 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 #&gt;= 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_different(Digi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(Dig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ple 2: Using tuples_in for a train sche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:tuples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monstrates tuples_in/2. A train schedule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ist~$Ts$ of quadruples, denoting departure and arrival pl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for each train. The \emph{path/3} predicate give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s~$Ps$ to a feasible journey from~$A$ to~$D$ via 3~tra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t of the given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bound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(T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 = [[1,2,0,1],[2,3,4,5],[2,3,0,1],[3,4,5,6],[3,4,2,3],[3,4,8,9]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(A, D, P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edule(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 = [[A,B,_T0,T1],[B,C,T2,T3],[C,D,T4,_T5]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ples_in(Ps, 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2 #&gt; T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4 #&gt; T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qu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ath(1, 4, Ps), flatten(Ps, Vars), label(V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= [[1, 2, 0, 1], [2, 3, 4, 5], [3, 4, 8, 9]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CStus clp(FD) compatibility}</w:t>
        <w:tab/>
        <w:t>%\label{sec:sicstus_comp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limited syntax, the bounds solver differ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from the SICStus clp(FD) sol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texttt{inf} and \texttt{sup}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mallest lowerbound and greatest upperbound in bou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xttt{max_integer} and \texttt{min_integer + 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