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nextto}{3}{Y follows X in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list}{3}{Create list of integers in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rmutation}{2}{Test/generate permutation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satisfy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list}{2}{Add all number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url}{2}{Analyse or construct a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url}{3}{Analyse or construct a relative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lobal_url}{3}{Make relative URL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ttp_location}{2}{Analyse or construct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form_encode}{2}{Encode or decode form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n}{2}{xfx}{700}{Define interval f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gt;}{2}{xfx}{700}{Greater than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}{2}{xfx}{700}{Less than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gt;=}{2}{xfx}{700}{Greater or 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&lt;}{2}{xfx}{700}{Less of 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\=}{2}{xfx}{700}{Non-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}{2}{xfx}{700}{Equality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=&gt;}{2}{xfx}{760}{Constraint equival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=}{2}{xfx}{750}{Constraint implication to the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&gt;}{2}{xfx}{750}{Constraint implication to the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fferent}{1}{Constraint all values to be 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omain}{1}{Enumerate values from 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bel}{1}{Solve constraints for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x_chain}{1}{Constraint on lexicographic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}{3}{Constraint sum of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uples_in}{2}{Symbolic constraints on tu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_distin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stinct}{1}{Demand distinc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2}{Declare domain of variable as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3}{Declare domain of variable as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bb_inf}{4}{Infimum of expression for mixed-integer problems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