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-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-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-point as passed to prolog_trace_interception/4 on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\arg{Key} specifies 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-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-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-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the clause in which 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reated any choice-points since it was started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-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-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-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should be unifi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\const{continue} (just continue execution), \const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const{fail} (force the current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. Leaving it a variable is 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. 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l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or \const{none} of the exception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ISO standard, while SWI-Prolog defines \arg{Con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 in time events.  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 in 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term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refers to the name and \arg{Arity} to the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. If the definition module of the predic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, \arg{Context} will be of the form \mbox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}. If the predicate fails Prolog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-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d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e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-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 or i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-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_load} provides an example, loading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readline, true)} succeeds. They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action with the GNU readline libra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