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-stylesheet href="http://xslt.fourthought.com/docbook_html1.xslt" type="text/xsl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ns="http://docbook.org/docbook/xml/4.0/name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ns:dc= "http://purl.org/dc/elements/1.1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=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rticle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COPYRIGHT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uthor&gt;Mike Olson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bstract&gt;License for 4Suite software&lt;/abstr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eyword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keyword&gt;4Suite&lt;/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keyword&gt;License&lt;/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keyword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article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The 4Suite License, Version 1.1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Copyright (c) 2000 Fourthought, Inc..  All rights reserved.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t: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rder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item&gt;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, this list of conditions and the following disclaimer.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stitem&gt;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, this list of conditions and the following disclai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 and/or other materials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stitem&gt;The end-user documentation included with the re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, must include the following acknowled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is product includes software develo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thought, Inc. (http://www.fourthought.com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ly, this acknowledgment may appear in the softwar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d wherever such third-party acknowledgments normally appear.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stitem&gt;The names "4Suite", "4Suite Server" and "Fourthought"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used to endorse or promote products deriv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thout prior written permission. F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, please contact &lt;ulink url="mailto:info@fourthought.com"&gt;info@fourthought.com&lt;/ulink&gt;.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stitem&gt;Products derived from this software may not be called "4Sui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 may "4Suite" appear in their name,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of Fourthought, Inc.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rder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ra&gt;THIS SOFTWARE IS PROVIDED ``AS IS'' AND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INCLUDING, BUT NOT LIMITED TO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FITNESS FOR A PARTICULAR PURP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.  IN NO EVENT SHALL FOURTHOGHT, INC. OR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ANY DIRECT, INDIRECT, INCIDENTAL, SPECIAL, EXEMPL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 (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UREMENT OF SUBSTITUTE GOODS OR SERVICES; LOSS OF USE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FITS; OR BUSINESS INTERRUPTION) HOWEVER CAUSED AN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LIABILITY, WHETHER IN CONTRACT, STRICT LIABILITY, OR 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NEGLIGENCE OR OTHERWISE) ARISING IN ANY WAY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, EVEN IF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====================================================================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This license is based on the Apache Software License, Version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0 The Apache Software Foundation.  All rights reserved.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artic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