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224543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2245437"/>
      <w:bookmarkStart w:id="1" w:name="__Fieldmark__0_253224543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53224543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32245437"/>
      <w:bookmarkStart w:id="3" w:name="__Fieldmark__1_253224543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