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6989406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1773761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3111376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3835660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6314540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0976208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1802614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2057634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1966865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3913966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2662268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3680506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1761771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309460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1938466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8985997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0044703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2399527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1329882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2664072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9634345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7762378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0096881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0027494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4088771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0027914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