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8760968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5722493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2534549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200628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7009203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2106043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513975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8380991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045665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5542682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4177583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466129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