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131285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0032100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9541128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6008045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841103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2332823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7675205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299219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12312823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0136363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9906428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91254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5117142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0413273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5751138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4310626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1270586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8033345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666780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7111340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0288554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1885512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387453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820416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089219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54802432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667076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9525386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600953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0614658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5331098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3242011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4806212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3279191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999920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849734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7902524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3500067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139419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0445560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8309419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1796623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