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4817018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3193679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3340037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1416601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