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51363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98455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80886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36340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33033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21569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40096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50989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