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98663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9638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88447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10968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03392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9634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04070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64052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