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561173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20988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527693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296618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