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95523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26102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81651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49358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13907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01759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27174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9081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