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1429253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777479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4809381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5207922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