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655174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032572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045315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267038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