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9707123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799228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5088846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5325823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