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20441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6518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30449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86086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