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634408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695097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