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8126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40767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2094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84794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