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6435119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9130956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