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838897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73322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473335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