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121466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0604739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3508121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041968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