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75720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9024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62244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8929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