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3.doc   3.3.7   edited Jan 30 200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rawAr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was not set explicitly, and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, the dialog would accept this. In Qt 3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e.g. setMode(QFileDialog::AnyFile),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