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spaced_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spaced_binops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binary operators are printed with surroun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unspaced_binops} is one of several set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ing of terms by {pp_print_term}, and he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erms and theorems at the toplevel. It holds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binary operators that are printed without surrounding spac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just the pairing operation `{,}', the numeric range `{..}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ower indexing `{$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spaced_binops := "+"::(!unspaced_binop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+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reverse_interface_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y_universa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