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3721713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6912639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97458286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01610863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2033355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8285776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47949254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2017386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