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.doc,v 1.26 2000/08/25 06:54:4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cument written in English and Japanese (Shift-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english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Japan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japanese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rench-KIS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kiss - French-KISS! is a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kiss - French-KISS! �ϡ�X Window System�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 fo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is a software for playing Paper-doll on 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Ȥ����Τϥ���ԥ</w:t>
      </w:r>
      <w:r>
        <w:rPr/>
        <w:t>塼�����夻�</w:t>
      </w:r>
      <w:r>
        <w:rPr>
          <w:rtl w:val="true"/>
        </w:rPr>
        <w:t>ؤ</w:t>
      </w:r>
      <w:r>
        <w:rPr/>
        <w:t>����</w:t>
      </w:r>
      <w:r>
        <w:rPr/>
        <w:t>ä��򤷤Ƴ</w:t>
      </w:r>
      <w:r>
        <w:rPr>
          <w:rtl w:val="true"/>
        </w:rPr>
        <w:t>ڤ</w:t>
      </w:r>
      <w:r>
        <w:rPr/>
        <w:t>��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ekae" means "changing clot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ե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Makefile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顤�</w:t>
      </w:r>
      <w:r>
        <w:rPr/>
        <w:t>¹Է���ΥХ��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binary "fkiss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ʤ���С�"fkiss"�Ȥ����¹Է���ΥХ��ʥ</w:t>
      </w:r>
      <w:r>
        <w:rPr/>
        <w:t>꤬�</w:t>
      </w:r>
      <w:r>
        <w:rPr/>
        <w:t>Ǥ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executable binary to instal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</w:t>
      </w:r>
      <w:r>
        <w:rPr/>
        <w:t>顤���</w:t>
      </w:r>
      <w:r>
        <w:rPr/>
        <w:t>ΥХ��ʥ�� /usr/local/bin �ʤɤ˥��󥹥ȡ��</w:t>
      </w:r>
      <w:r>
        <w:rPr/>
        <w:t>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ʴ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v fkiss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 is a manu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�Ȥ����Τ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������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manua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ե���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��</w:t>
      </w:r>
      <w:r>
        <w:rPr/>
        <w:t>쥯�</w:t>
      </w:r>
      <w:r>
        <w:rPr/>
        <w:t>ȥ�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ʤդ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fkiss.man /usr/local/man/man1/fki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c file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�ե�����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fkissrc.smp ~/.fkis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Let's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</w:t>
      </w:r>
      <w:r>
        <w:rPr>
          <w:rtl w:val="true"/>
        </w:rPr>
        <w:t>ޤ</w:t>
      </w:r>
      <w:r>
        <w:rPr/>
        <w:t>�������</w:t>
      </w:r>
      <w:r>
        <w:rPr/>
        <w:t>ǥ��󥹥ȡ���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i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make fkiss or modified something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⤷</w:t>
      </w:r>
      <w:r>
        <w:rPr/>
        <w:t>fkiss��make�Ǥ��ʤ��Ȥ����ʤ��ѹ����Ƥ��</w:t>
      </w:r>
      <w:r>
        <w:rPr>
          <w:rtl w:val="true"/>
        </w:rPr>
        <w:t>ޤ</w:t>
      </w:r>
      <w:r>
        <w:rPr/>
        <w:t>����</w:t>
      </w:r>
      <w:r>
        <w:rPr/>
        <w:t>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ҤȤ�ʲ��Τ��Ȥ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-KISS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e! Error in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�ǥ��</w:t>
      </w:r>
      <w:r>
        <w:rPr/>
        <w:t>顼���</w:t>
      </w:r>
      <w:r>
        <w:rPr/>
        <w:t>Ǥ</w:t>
      </w:r>
      <w:r>
        <w:rPr/>
        <w:t>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 is a shell script file generated by GNU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��GNU��autoconf�ˤ�ä������</w:t>
      </w:r>
      <w:r>
        <w:rPr/>
        <w:t>줿�����륹����</w:t>
      </w:r>
      <w:r>
        <w:rPr>
          <w:rtl w:val="true"/>
        </w:rPr>
        <w:t>ץ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reported at "/bin/sh config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⤷</w:t>
      </w:r>
      <w:r>
        <w:rPr/>
        <w:t>"/bin/sh configure"�ǥ��</w:t>
      </w:r>
      <w:r>
        <w:rPr/>
        <w:t>顼����褦�</w:t>
      </w:r>
      <w:r>
        <w:rPr/>
        <w:t>ʤ</w:t>
      </w:r>
      <w:r>
        <w:rPr/>
        <w:t>顤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bin/sh is really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h �� Bourne shell �Ǥ��</w:t>
      </w:r>
      <w:r>
        <w:rPr/>
        <w:t>뤫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use Bourne shell (What's unix system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ȤǤ���)�⤷ Bourne shell �����ѤǤ��ʤ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sh - GNU Bourne-Aga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- GNU Bourne-Again SHell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dit "configure"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</w:t>
      </w:r>
      <w:r>
        <w:rPr/>
        <w:t>С�"configure"��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򡤤��</w:t>
      </w:r>
      <w:r>
        <w:rPr/>
        <w:t>Τ</w:t>
      </w:r>
      <w:r>
        <w:rPr/>
        <w:t>褦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usr/local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hing opendi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ä���opendir�</w:t>
      </w:r>
      <w:r>
        <w:rPr/>
        <w:t>饤�</w:t>
      </w:r>
      <w:r>
        <w:rPr/>
        <w:t>֥��</w:t>
      </w:r>
      <w:r>
        <w:rPr/>
        <w:t>ʤ�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open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read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close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llowing lines in "heade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s.h"�μ��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��</w:t>
      </w:r>
      <w:r>
        <w:rPr/>
        <w:t>ѹ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USE_BSD_DIRLI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Compile error in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c�ǥ���ѥ��</w:t>
      </w:r>
      <w:r>
        <w:rPr/>
        <w:t>륨�顼���</w:t>
      </w:r>
      <w:r>
        <w:rPr/>
        <w:t>Ǥ</w:t>
      </w:r>
      <w:r>
        <w:rPr/>
        <w:t>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-DUSE_VARARGS" or "-DUSE_STDARG" to CFLAGS in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��CFLAGS�� "-DUSE_VARARGS"��"-DUSE_STDARG"���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⤦���</w:t>
      </w:r>
      <w:r>
        <w:rPr/>
        <w:t>٥</w:t>
      </w:r>
      <w:r>
        <w:rPr/>
        <w:t>���</w:t>
      </w:r>
      <w:r>
        <w:rPr/>
        <w:t>ѥ��</w:t>
      </w:r>
      <w:r>
        <w:rPr/>
        <w:t>뤷�</w:t>
      </w:r>
      <w:r>
        <w:rPr/>
        <w:t>Ƥ</w:t>
      </w:r>
      <w:r>
        <w:rPr>
          <w:rtl w:val="true"/>
        </w:rPr>
        <w:t>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ʳ��Υȥ�</w:t>
      </w:r>
      <w:r>
        <w:rPr/>
        <w:t>֥</w:t>
      </w:r>
      <w:r>
        <w:rPr/>
        <w:t>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GNU product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</w:t>
      </w:r>
      <w:r>
        <w:rPr/>
        <w:t>餫��</w:t>
      </w:r>
      <w:r>
        <w:rPr/>
        <w:t>Ĥ��Ƥ���make, cc, sed, awk�ʤɤ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ender producted make, cc, sed, aw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��Υġ����ȤäƤ</w:t>
      </w:r>
      <w:r>
        <w:rPr>
          <w:rtl w:val="true"/>
        </w:rPr>
        <w:t>ߤ</w:t>
      </w:r>
      <w:r>
        <w:rPr/>
        <w:t>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����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and performance, I recommend to use GNU produc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ߴ</w:t>
      </w:r>
      <w:r>
        <w:rPr/>
        <w:t>�����</w:t>
      </w:r>
      <w:r>
        <w:rPr/>
        <w:t>ǽ�θ��Ϥ��</w:t>
      </w:r>
      <w:r>
        <w:rPr/>
        <w:t>顤</w:t>
      </w:r>
      <w:r>
        <w:rPr/>
        <w:t>GNU��Υġ���λ��Ѥ򤪤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get KISS data files from WWW and/or FTP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KISS�Υǡ�����WWW�����Ȥ�FTP�����Ȥ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KiSS page - http://otakuworld.com/ki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ome KISS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eb�����ȡ</w:t>
      </w:r>
      <w:r>
        <w:rPr/>
        <w:t>ֵ̿���</w:t>
      </w:r>
      <w:r>
        <w:rPr>
          <w:rtl w:val="true"/>
        </w:rPr>
        <w:t>ر��פ</w:t>
      </w:r>
      <w:r>
        <w:rPr/>
        <w:t>ˤ�KISS�ǡ�������ä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favorite links on my web site "Kissin Institute of Softw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ǡ������</w:t>
      </w:r>
      <w:r>
        <w:rPr/>
        <w:t>֤��</w:t>
      </w:r>
      <w:r>
        <w:rPr/>
        <w:t>Ƥ��</w:t>
      </w:r>
      <w:r>
        <w:rPr/>
        <w:t>륵���</w:t>
      </w:r>
      <w:r>
        <w:rPr/>
        <w:t>Ȥ</w:t>
      </w:r>
      <w:r>
        <w:rPr>
          <w:rtl w:val="true"/>
        </w:rPr>
        <w:t>ؤ</w:t>
      </w:r>
      <w:r>
        <w:rPr/>
        <w:t>Υ�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vi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in Institute of Softwear -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�</w:t>
      </w:r>
      <w:r>
        <w:rPr>
          <w:rtl w:val="true"/>
        </w:rPr>
        <w:t>ر</w:t>
      </w:r>
      <w:r>
        <w:rPr/>
        <w:t xml:space="preserve">� </w:t>
      </w:r>
      <w:r>
        <w:rPr/>
        <w:t>-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First KISS" users, Look sample KISS data archive "frkismi4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S�Ͻ���"�Ȥ�����Τ���ˡ�"frkismi4.lzh"�Ȥ�����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Ʊ��Ƥ����</w:t>
      </w:r>
      <w:r>
        <w:rPr>
          <w:rtl w:val="true"/>
        </w:rPr>
        <w:t>ޤ</w:t>
      </w:r>
      <w:r>
        <w:rPr/>
        <w:t>����</w:t>
      </w:r>
      <w:r>
        <w:rPr/>
        <w:t>Τ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 some KISS sound/animation extension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ǡ����Ǥϡ�������ɤ</w:t>
      </w:r>
      <w:r>
        <w:rPr/>
        <w:t>䥢�</w:t>
      </w:r>
      <w:r>
        <w:rPr/>
        <w:t>˥�γ�ĥ�μ¸��򤷤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se extensions are NOT KI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�ɸ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files are not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�����ɥե������Ʊ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KISS data files (*.lzh) are packed with LHa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¿����KISS�ǡ�����LHa�Υ��������</w:t>
      </w:r>
      <w:r>
        <w:rPr/>
        <w:t>֤����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Ha archiver and extract a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�򥤥󥹥ȡ��</w:t>
      </w:r>
      <w:r>
        <w:rPr/>
        <w:t>뤷�</w:t>
      </w:r>
      <w:r>
        <w:rPr/>
        <w:t>ơ����������</w:t>
      </w:r>
      <w:r>
        <w:rPr/>
        <w:t>֤�</w:t>
      </w:r>
      <w:r>
        <w:rPr/>
        <w:t>Ÿ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>ʥե����</w:t>
      </w:r>
      <w:r>
        <w:rPr/>
        <w:t>뤬�</w:t>
      </w:r>
      <w:r>
        <w:rPr/>
        <w:t>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"*.cel"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kcf"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cnf"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tracted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ե����</w:t>
      </w:r>
      <w:r>
        <w:rPr/>
        <w:t>뤬</w:t>
      </w:r>
      <w:r>
        <w:rPr/>
        <w:t>Ÿ�����</w:t>
      </w:r>
      <w:r>
        <w:rPr/>
        <w:t>줿�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kiseka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ä��</w:t>
      </w:r>
      <w:r>
        <w:rPr/>
        <w:t>夻�</w:t>
      </w:r>
      <w:r>
        <w:rPr>
          <w:rtl w:val="true"/>
        </w:rPr>
        <w:t>ؤ</w:t>
      </w:r>
      <w:r>
        <w:rPr/>
        <w:t>��򤪳</w:t>
      </w:r>
      <w:r>
        <w:rPr>
          <w:rtl w:val="true"/>
        </w:rPr>
        <w:t>ڤ��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rgument is specified, fkiss read "*.cnf" in a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�С�fkiss�ϥ����ȥǥ��</w:t>
      </w:r>
      <w:r>
        <w:rPr/>
        <w:t>쥯�</w:t>
      </w:r>
      <w:r>
        <w:rPr/>
        <w:t>ȥ��"*.cnf"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enjoy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äȴ�ñ�ʻ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frkismi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 make a directory /tmp/fki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ɤȵ�ư����� /tmp/fkiss(�</w:t>
      </w:r>
      <w:r>
        <w:rPr>
          <w:rtl w:val="true"/>
        </w:rPr>
        <w:t>ץ</w:t>
      </w:r>
      <w:r>
        <w:rPr/>
        <w:t>���</w:t>
      </w:r>
      <w:r>
        <w:rPr/>
        <w:t>ID) �Ȥ����ǥ��</w:t>
      </w:r>
      <w:r>
        <w:rPr/>
        <w:t>쥯�</w:t>
      </w:r>
      <w:r>
        <w:rPr/>
        <w:t>ȥ��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lha to extract files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˥ե������Ÿ������</w:t>
      </w:r>
      <w:r>
        <w:rPr/>
        <w:t>褦�������</w:t>
      </w:r>
      <w:r>
        <w:rPr/>
        <w:t>LHa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"*.cnf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"*.cnf"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planations about command line options in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β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äȽ񤤤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n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ä��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 d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kiss is stopeed core dump or 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�</w:t>
      </w:r>
      <w:r>
        <w:rPr/>
        <w:t>fkiss���������</w:t>
      </w:r>
      <w:r>
        <w:rPr>
          <w:rtl w:val="true"/>
        </w:rPr>
        <w:t>פ</w:t>
      </w:r>
      <w:r>
        <w:rPr/>
        <w:t>�</w:t>
      </w:r>
      <w:r>
        <w:rPr/>
        <w:t>X error�ǽ�λ�����</w:t>
      </w:r>
      <w:r>
        <w:rPr/>
        <w:t>顤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Τ��Ȥ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kiss debug inform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ȡ�fkiss�ΥǥХå�����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ebug information file "fkisslog"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Хå������"fkisslog"�Ȥ����ե�����˥����</w:t>
      </w:r>
      <w:r>
        <w:rPr/>
        <w:t>֤���</w:t>
      </w:r>
      <w:r>
        <w:rPr/>
        <w:t>ˤϡ��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fkiss -debug bugkiss.lzh 2&gt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-debug bugkiss.lzh &gt;&amp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check /dev/audio device for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ϲ������Τ���� /dev/audio�Ȥ����ǥХ������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dev/audio is exist, fkiss open it and write startup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��¸�</w:t>
      </w:r>
      <w:r>
        <w:rPr>
          <w:rtl w:val="true"/>
        </w:rPr>
        <w:t>ߤ</w:t>
      </w:r>
      <w:r>
        <w:rPr/>
        <w:t>����</w:t>
      </w:r>
      <w:r>
        <w:rPr/>
        <w:t>顤�����</w:t>
      </w:r>
      <w:r>
        <w:rPr>
          <w:rtl w:val="true"/>
        </w:rPr>
        <w:t>ץ</w:t>
      </w:r>
      <w:r>
        <w:rPr/>
        <w:t>󤷤</w:t>
      </w:r>
      <w:r>
        <w:rPr/>
        <w:t>ƥ������ȥ��å</w:t>
      </w:r>
      <w:r>
        <w:rPr>
          <w:rtl w:val="true"/>
        </w:rPr>
        <w:t>ץ</w:t>
      </w:r>
      <w:r>
        <w:rPr/>
        <w:t>�����</w:t>
      </w:r>
      <w:r>
        <w:rPr/>
        <w:t>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akes critical damege to netaudio and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ư��ϡ�netaudio�ʤɤΥ����ƥ�˰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his trouble, execute fkiss with "-nosou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꤬����</w:t>
      </w:r>
      <w:r>
        <w:rPr/>
        <w:t>褦�</w:t>
      </w:r>
      <w:r>
        <w:rPr/>
        <w:t>Ǥ����</w:t>
      </w:r>
      <w:r>
        <w:rPr/>
        <w:t>顤</w:t>
      </w:r>
      <w:r>
        <w:rPr/>
        <w:t>-nosound ���</w:t>
      </w:r>
      <w:r>
        <w:rPr>
          <w:rtl w:val="true"/>
        </w:rPr>
        <w:t>ץ</w:t>
      </w:r>
      <w:r>
        <w:rPr/>
        <w:t>����</w:t>
      </w:r>
      <w:r>
        <w:rPr/>
        <w:t>Ĥ��� fkiss��ư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or FreeBSD, fkiss use /dev/dsp instead of /dev/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��FreeBSD�Ǥϡ�/dev/audio�Τ����� /dev/dsp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octl to setup DSP sampling rate etc. Look sound.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��Ȥäƥ���</w:t>
      </w:r>
      <w:r>
        <w:rPr>
          <w:rtl w:val="true"/>
        </w:rPr>
        <w:t>ץ</w:t>
      </w:r>
      <w:r>
        <w:rPr/>
        <w:t>�󥰥</w:t>
      </w:r>
      <w:r>
        <w:rPr/>
        <w:t>졼��������</w:t>
      </w:r>
      <w:r>
        <w:rPr/>
        <w:t>ꤷ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sound.c�򸫤Ƥ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better sound player, Try "-sound 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�����ġ��</w:t>
      </w:r>
      <w:r>
        <w:rPr/>
        <w:t>뤬����</w:t>
      </w:r>
      <w:r>
        <w:rPr/>
        <w:t>С�"-sound 2" ���</w:t>
      </w:r>
      <w:r>
        <w:rPr>
          <w:rtl w:val="true"/>
        </w:rPr>
        <w:t>ץ</w:t>
      </w:r>
      <w:r>
        <w:rPr/>
        <w:t>�����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 option is specified, fkiss execute "play soun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�����</w:t>
      </w:r>
      <w:r>
        <w:rPr/>
        <w:t>ꤵ�</w:t>
      </w:r>
      <w:r>
        <w:rPr/>
        <w:t>줿�顤</w:t>
      </w:r>
      <w:r>
        <w:rPr/>
        <w:t>fkiss�� "play ������ɥե�����"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lay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</w:t>
      </w:r>
      <w:r>
        <w:rPr/>
        <w:t>ɤ�¹Ԥ��Ʋ��������</w:t>
      </w:r>
      <w:r>
        <w:rPr>
          <w:rtl w:val="true"/>
        </w:rPr>
        <w:t>ޤ������ޤ</w:t>
      </w:r>
      <w:r>
        <w:rPr/>
        <w:t>��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 or later, fkiss use EsounD to pla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����EsounD�λ��ѤǤ��</w:t>
      </w:r>
      <w:r>
        <w:rPr/>
        <w:t>륷���</w:t>
      </w:r>
      <w:r>
        <w:rPr/>
        <w:t>ƥ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�ȤäƲ����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conforming to KISS/GS2 (KISS General Specificatio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 KISS/GS2 (KISS General Specification 2) �˽�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rming to KISS/GS3, 4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����ޤ</w:t>
      </w:r>
      <w:r>
        <w:rPr/>
        <w:t>���</w:t>
      </w:r>
      <w:r>
        <w:rPr/>
        <w:t>ƤǤ��� KISS/GS3, 4 �ˤ��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̤��</w:t>
      </w:r>
      <w:r>
        <w:rPr/>
        <w:t>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value of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�����</w:t>
      </w:r>
      <w:r>
        <w:rPr/>
        <w:t>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OBJ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������Ƥ� MAXOBJ�Ȥ����͡�(û���κ����Ͱʲ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CEL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������Ƥ� MAXCEL�Ȥ����͡�(û���κ����Ͱʲ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gs.doc - KISS/GS (KISS General Specification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f KISS standard written in Japanese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�ɸ��˴</w:t>
      </w:r>
      <w:r>
        <w:rPr>
          <w:rtl w:val="true"/>
        </w:rPr>
        <w:t>ؤ</w:t>
      </w:r>
      <w:r>
        <w:rPr/>
        <w:t>���</w:t>
      </w:r>
      <w:r>
        <w:rPr/>
        <w:t>ʸ��Ǥ����Ѹ�����</w:t>
      </w:r>
      <w:r>
        <w:rPr/>
        <w:t>ܸ�</w:t>
      </w:r>
      <w:r>
        <w:rPr/>
        <w:t>ǽ񤤤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is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ome extensions (sound, animation) in a sample "frkismi4.lz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ץ</w:t>
      </w:r>
      <w:r>
        <w:rPr/>
        <w:t>��</w:t>
      </w:r>
      <w:r>
        <w:rPr/>
        <w:t>"frkismi4.lzh"��(���,���˥���)�����Ĥ���ĥ��ǽ��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are ONLY for checking technical proble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γ�ĥ��ǽ�Ϥ</w:t>
      </w:r>
      <w:r>
        <w:rPr>
          <w:rtl w:val="true"/>
        </w:rPr>
        <w:t>ޤ</w:t>
      </w:r>
      <w:r>
        <w:rPr/>
        <w:t>����</w:t>
      </w:r>
      <w:r>
        <w:rPr/>
        <w:t>Ū������򸡾</w:t>
      </w:r>
      <w:r>
        <w:rPr>
          <w:rtl w:val="true"/>
        </w:rPr>
        <w:t>ڤ</w:t>
      </w:r>
      <w:r>
        <w:rPr/>
        <w:t>��</w:t>
      </w:r>
      <w:r>
        <w:rPr/>
        <w:t>뤿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sea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߻</w:t>
      </w:r>
      <w:r>
        <w:rPr/>
        <w:t>�</w:t>
      </w:r>
      <w:r>
        <w:rPr/>
        <w:t>ã�ϼ��Τ</w:t>
      </w:r>
      <w:r>
        <w:rPr/>
        <w:t>褦�</w:t>
      </w:r>
      <w:r>
        <w:rPr/>
        <w:t>ʤ��Ȥ�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unctions users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桼�����</w:t>
      </w:r>
      <w:r>
        <w:rPr/>
        <w:t>Ϥɤ�ʵ�ǽ���</w:t>
      </w:r>
      <w:r>
        <w:rPr>
          <w:rtl w:val="true"/>
        </w:rPr>
        <w:t>ߤ</w:t>
      </w:r>
      <w:r>
        <w:rPr/>
        <w:t>����</w:t>
      </w:r>
      <w:r>
        <w:rPr/>
        <w:t>ä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mart, eazy, simple description sty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ޡ</w:t>
      </w:r>
      <w:r>
        <w:rPr/>
        <w:t>��</w:t>
      </w:r>
      <w:r>
        <w:rPr/>
        <w:t>ȤǻȤ��</w:t>
      </w:r>
      <w:r>
        <w:rPr>
          <w:rtl w:val="true"/>
        </w:rPr>
        <w:t>פ</w:t>
      </w:r>
      <w:r>
        <w:rPr/>
        <w:t>��</w:t>
      </w:r>
      <w:r>
        <w:rPr/>
        <w:t>ƴ�ñ�ʵ��ҷ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resolved, we'll define advanced KISS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꤬��</w:t>
      </w:r>
      <w:r>
        <w:rPr/>
        <w:t>褵���</w:t>
      </w:r>
      <w:r>
        <w:rPr/>
        <w:t>С�����˼���KISS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AT'S FUNCTIONS AND DESCRIPTION STYLE WILL BE DIFFERENT FROM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ε�ǽ�</w:t>
      </w:r>
      <w:r>
        <w:rPr/>
        <w:t>䵭�</w:t>
      </w:r>
      <w:r>
        <w:rPr/>
        <w:t>ҷ���Ϻ��Τ�ΤȤϰ</w:t>
      </w:r>
      <w:r>
        <w:rPr/>
        <w:t>ۤ</w:t>
      </w:r>
      <w:r>
        <w:rPr/>
        <w:t>ä���Τˤʤ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lines at /etc/magic to identify KI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ιԤ� /etc/magic ���ɲä����KISS�Υե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SS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ld type cel and kcf are not supported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av &lt;yav@bigfo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KiSS</w:t>
        <w:tab/>
        <w:tab/>
        <w:t>KISS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16</w:t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32</w:t>
        <w:tab/>
        <w:tab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2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4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 -&gt; v0.33 (Haru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diplayer &lt;MIDI 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1 -&gt; v0.32 (On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ke is used to make Makefile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in����Τ�automake��Ȥ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 is used to pla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ǲ����Ĥ</w:t>
      </w:r>
      <w:r>
        <w:rPr/>
        <w:t>餹�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utton1 change cell mapping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utton1 ����ɽ���ѹ��Υ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0 -&gt; v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rea of true-colored cel calcuration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</w:t>
      </w:r>
      <w:r>
        <w:rPr/>
        <w:t>륫�顼�����ͭ���</w:t>
      </w:r>
      <w:r>
        <w:rPr/>
        <w:t>ϰϤη</w:t>
      </w:r>
      <w:r>
        <w:rPr>
          <w:rtl w:val="true"/>
        </w:rPr>
        <w:t>׻</w:t>
      </w:r>
      <w:r>
        <w:rPr/>
        <w:t>���</w:t>
      </w:r>
      <w:r>
        <w:rPr/>
        <w:t>bu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and doc menu select ButtonRelease t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��doc������˥</w:t>
      </w:r>
      <w:r>
        <w:rPr/>
        <w:t>塼��</w:t>
      </w:r>
      <w:r>
        <w:rPr/>
        <w:t>ButtonRelease��ȥ</w:t>
      </w:r>
      <w:r>
        <w:rPr/>
        <w:t>ꥬ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im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�Υ���ͥ�����¤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olors specified in k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�ǻ��</w:t>
      </w:r>
      <w:r>
        <w:rPr/>
        <w:t>ꤹ�</w:t>
      </w:r>
      <w:r>
        <w:rPr/>
        <w:t>뿧�����</w:t>
      </w:r>
      <w:r>
        <w:rPr/>
        <w:t>¤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9 -&gt; v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2.1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2.1�ε�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TH�򻲾Ȥ��ʤ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l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ls��Ƶ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xfiqw -&gt; lha xfqw (Extract with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xfiqw -&gt; lha xfqw (�ǥ��</w:t>
      </w:r>
      <w:r>
        <w:rPr/>
        <w:t>쥯�</w:t>
      </w:r>
      <w:r>
        <w:rPr/>
        <w:t>ȥ��դ�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cnt equal to zero, spx[SPX_BG] pixel for background im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nt��0�ΤȤ��ϡ�spx[SPX_BG]���</w:t>
      </w:r>
      <w:r>
        <w:rPr>
          <w:rtl w:val="true"/>
        </w:rPr>
        <w:t>ط</w:t>
      </w:r>
      <w:r>
        <w:rPr/>
        <w:t>ʥԥ�����Ȥ��ƻ��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osition adjust at all s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�����</w:t>
      </w:r>
      <w:r>
        <w:rPr/>
        <w:t>Ȥκ�ɸ���������åȤΰ��</w:t>
      </w:r>
      <w:r>
        <w:rPr/>
        <w:t>֤����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(x is any alphabet) started token is not treated as comment in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(x��Ǥ�դΥ���ե��</w:t>
      </w:r>
      <w:r>
        <w:rPr/>
        <w:t>٥</w:t>
      </w:r>
      <w:r>
        <w:rPr/>
        <w:t>å�) �ǻϤ</w:t>
      </w:r>
      <w:r>
        <w:rPr>
          <w:rtl w:val="true"/>
        </w:rPr>
        <w:t>ޤ</w:t>
      </w:r>
      <w:r>
        <w:rPr/>
        <w:t>�</w:t>
      </w:r>
      <w:r>
        <w:rPr/>
        <w:t>ȡ�����ϥ����ȤȤ�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n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/stat.h -&gt; 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en -&gt;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file binary mode 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8 -&gt; v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tell me fix value over-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���󤫤�����ͤΥ����С��ե��Υ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TIMER expansion ad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R�ʤɤν���˴</w:t>
      </w:r>
      <w:r>
        <w:rPr>
          <w:rtl w:val="true"/>
        </w:rPr>
        <w:t>ؤ</w:t>
      </w:r>
      <w:r>
        <w:rPr/>
        <w:t>���</w:t>
      </w:r>
      <w:r>
        <w:rPr/>
        <w:t>ѥå����äƤ��ΤǤ���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each me to open sound_device O_NONBLOCK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t True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</w:t>
      </w:r>
      <w:r>
        <w:rPr/>
        <w:t>륫�顼�</w:t>
      </w:r>
      <w:r>
        <w:rPr/>
        <w:t>Υ���ǡ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command security ho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command�Υ������ƥ����</w:t>
      </w:r>
      <w:r>
        <w:rPr/>
        <w:t>ۡ��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7 -&gt; v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emporary files and exit on sig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ʥ���Ȥ�ȥƥ�</w:t>
      </w:r>
      <w:r>
        <w:rPr>
          <w:rtl w:val="true"/>
        </w:rPr>
        <w:t>ݥ</w:t>
      </w:r>
      <w:r>
        <w:rPr/>
        <w:t>��</w:t>
      </w:r>
      <w:r>
        <w:rPr/>
        <w:t>ե������ä��ƽ�λ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M_DELETE_WINDOW message for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LETE_WINDOW���Ȥ�Ƚ�λ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ame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���</w:t>
      </w:r>
      <w:r>
        <w:rPr/>
        <w:t>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utomatic object position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�����</w:t>
      </w:r>
      <w:r>
        <w:rPr/>
        <w:t>Ȱ��</w:t>
      </w:r>
      <w:r>
        <w:rPr/>
        <w:t>֤</w:t>
      </w:r>
      <w:r>
        <w:rPr/>
        <w:t>μ�ư�����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6 -&gt; v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mode core dum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�⡼�ɤǥ������</w:t>
      </w:r>
      <w:r>
        <w:rPr>
          <w:rtl w:val="true"/>
        </w:rPr>
        <w:t>פ</w:t>
      </w:r>
      <w:r>
        <w:rPr/>
        <w:t>���</w:t>
      </w:r>
      <w:r>
        <w:rPr/>
        <w:t>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ocument file suffix add or del option -suffix, -no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�����ȥե�����Υ��ե��å������ɲäȺ��Υ��</w:t>
      </w:r>
      <w:r>
        <w:rPr>
          <w:rtl w:val="true"/>
        </w:rPr>
        <w:t>ץ</w:t>
      </w:r>
      <w:r>
        <w:rPr/>
        <w:t>��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o limit for fkiss event extension tok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�</w:t>
      </w:r>
      <w:r>
        <w:rPr/>
        <w:t>٥</w:t>
      </w:r>
      <w:r>
        <w:rPr/>
        <w:t>�</w:t>
      </w:r>
      <w:r>
        <w:rPr/>
        <w:t>ȳ�ĥ��ǽ�Υȡ������Ĺ������¤��ʤ��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nvironment variable substitution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ʸ������ǴĶ��ѿ��Ÿ��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ackslash escape character '\$' -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å�����å���ǥ��������</w:t>
      </w:r>
      <w:r>
        <w:rPr>
          <w:rtl w:val="true"/>
        </w:rPr>
        <w:t>פ</w:t>
      </w:r>
      <w:r>
        <w:rPr/>
        <w:t>Ǥ���ʸ��Ȥ���'\$' - �ɥ</w:t>
      </w:r>
      <w:r>
        <w:rPr/>
        <w:t>뵭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first se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˥��åȥ��</w:t>
      </w:r>
      <w:r>
        <w:rPr/>
        <w:t>٥</w:t>
      </w:r>
      <w:r>
        <w:rPr/>
        <w:t>�</w:t>
      </w:r>
      <w:r>
        <w:rPr/>
        <w:t>Ȥ�ȯ�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tions in "$HOME/.fkiss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/.fkissrc" �˽񤤤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analyz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�β��ϤΥ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5 -&gt; v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browse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�����ȥե�����α���ǽ�λ�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oc] menu or type 'd' key to brows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]��˥</w:t>
      </w:r>
      <w:r>
        <w:rPr/>
        <w:t>塼��</w:t>
      </w:r>
      <w:r>
        <w:rPr/>
        <w:t>'d'�����򲡤��ȥɥ����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4 -&gt; v0.25 (R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 set, first drug ignor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ѹ���ľ��Υɥ�å���̵�</w:t>
      </w:r>
      <w:r>
        <w:rPr/>
        <w:t>뤵���</w:t>
      </w:r>
      <w:r>
        <w:rPr/>
        <w:t>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 on SU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Ǥ� Type mismatc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not exist (litks04c.cnf) X error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��¸�</w:t>
      </w:r>
      <w:r>
        <w:rPr>
          <w:rtl w:val="true"/>
        </w:rPr>
        <w:t>ߤ</w:t>
      </w:r>
      <w:r>
        <w:rPr/>
        <w:t>��</w:t>
      </w:r>
      <w:r>
        <w:rPr/>
        <w:t>ʤ���� X error��ȯ����Ƥ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�ǥ��</w:t>
      </w:r>
      <w:r>
        <w:rPr/>
        <w:t>顼����𤹤�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&gt; v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ine syn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comment display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ze viewport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use button function assign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BUG that sets no information in cnf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&gt; v0.23 (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c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seudo transparenc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&gt; v0.22 (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map chang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SS bug emulation -wki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redraw area at chang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IFF-WAVE (*.wav) pc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&gt; v0.21 (Aya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args.h style variable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su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-&gt;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ndomtimer quit ev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nd cac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1.lzh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-&gt; v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.c to support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 -&gt; v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functio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conf to mak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.lzh conta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(or homeworks for you an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following, will be co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>ʤ��Ȥ���ȥ���򿩤</w:t>
      </w:r>
      <w:r>
        <w:rPr/>
        <w:t>餤�</w:t>
      </w:r>
      <w:r>
        <w:rPr/>
        <w:t>Ĥ��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kis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or DirectColor visual class server is requir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</w:t>
      </w:r>
      <w:r>
        <w:rPr/>
        <w:t>륫�顼�</w:t>
      </w:r>
      <w:r>
        <w:rPr/>
        <w:t>Υ���ǡ�����</w:t>
      </w:r>
      <w:r>
        <w:rPr>
          <w:rtl w:val="true"/>
        </w:rPr>
        <w:t>ޤ</w:t>
      </w:r>
      <w:r>
        <w:rPr/>
        <w:t>�</w:t>
      </w:r>
      <w:r>
        <w:rPr/>
        <w:t>KISS�ǡ�����ɽ�����</w:t>
      </w:r>
      <w:r>
        <w:rPr/>
        <w:t>뤿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ed C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�⤷���� DirectColor �� X server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rucent image operation is emulated with dither stipp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ȾƩ��ϥǥ����ѥ������ȤäƵ���Ū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with Network Aud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udio System�ˤ��б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 set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$USER or ${USER} environment variable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ʸ����ǻȤ���Τϡ�$USER �� ${USER} �Ȥ�������δĶ��ѿ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 nor ${USER:+}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, ${USER:+} 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{USER-$YOU}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</w:t>
      </w:r>
      <w:r>
        <w:rPr/>
        <w:t>С�${USER-$YOU} ��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O.H &lt;mio.h@bigfoot.com&gt; - KISS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TE- &lt;ueno@sds.abk.nec.co.jp&gt; - xkis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 Hayasaka &lt;yuki@is.s.u-tokyo.ac.jp&gt; - Kiss FAQ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 &lt;cocoa@is.s.u-tokyo.ac.jp&gt; - xkiss++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ouper &lt;couper@metdp2.met.co.nz&gt; - XCheckTypedEvent 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"Mian" Stone &lt;sasami@blaze.net.au&gt; - kissgs.doc English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 &lt;hsavolai@cs.helsinki.fi&gt; - Linux Sound Driver ul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. &lt;LDS02540@niftyserve.or.jp&gt; - yasukis1.lzh Lovery Yohko-sa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IGAI - fkiss sample data frkismi.lzh Deform. Kismi-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ko Teppozuka - Lovely cute voic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i Saeki &lt;HZN83424@biglobe.ne.jp&gt;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inari yabuki/ATO &lt;yabuki@sendai.advantest.co.jp&gt; - SunOS 5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u Iwamoto &lt;iwamo@nims.nec.co.jp&gt;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yuki Shinbo &lt;j2292106@ed.kagu.sut.ac.jp&gt; - SunOS 4.1.3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&lt;PXK07402@niftyserve.or.jp&gt; - Solaris 2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hiro Suzuki &lt;takahiro@plasma.q.t.u-tokyo.ac.jp&gt; - Browse doc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 &lt;VYV03354@niftyserve.or.jp&gt;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shi Oe &lt;toe@unlinfo.unl.edu&gt;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ichi OONO &lt;jr5pdx@debian.or.jp&gt; - Temporary fil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hi@debian.or.jp - use u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- MAXTIMER, MAXEVENT patch (TELL ME E-MAIL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Sound device O_NONBLOCK open (TELL ME NAME AND E-MAIL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Armstrong &lt;eric_peter_armstrong@yahoo.com&gt; - Illegal cnf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ya &lt;amaya@debian.org&gt; - License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chi Uekawa &lt;dancer@debian.org&gt; - License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&lt;collver@linuxfreemail.com&gt; - midiplay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vices, question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ɥХ��������</w:t>
      </w:r>
      <w:r>
        <w:rPr/>
        <w:t>䡤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ʤɤ���</w:t>
      </w:r>
      <w:r>
        <w:rPr>
          <w:rtl w:val="true"/>
        </w:rPr>
        <w:t>ޤ</w:t>
      </w:r>
      <w:r>
        <w:rPr/>
        <w:t>����</w:t>
      </w:r>
      <w:r>
        <w:rPr/>
        <w:t>顤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ڤ</w:t>
      </w:r>
      <w:r>
        <w:rPr/>
        <w:t>˥</w:t>
      </w:r>
      <w:r>
        <w:rPr/>
        <w:t>᡼�</w:t>
      </w:r>
      <w:r>
        <w:rPr/>
        <w:t>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             E-mail  yav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    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