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686098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7393243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