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Id: errcom.doc,v 1.1.1.1 1995/10/24 10:19:51 cernlib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Log: errcom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5/10/24 10:19:51  cer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Z :  3.21/02 29/03/94  15.41.37  by  S.G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 Auth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THE COMMON /ERRCOM CONTAINS FLAGS AND COUNTER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1)    ALEX: NUMBER OF TRACKS LEAVING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2)    ALEX: STEPP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3)    A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4)    A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5)    FINDCE: SUCCESSFU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6)    NEXCEL: TOTA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7)    NEXCEL: NEXT CELL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8)    NEXCEL: PREVIOUS CELL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9)    NEXCEL: FIRST CELL OF NEXT CALORI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10)   NEXCEL: LAST CELL OF PREVIOUS CALORI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11)   NEXCEL: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12)   NEXCEL: OUTSIDE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13)   CALIM :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14)   TRACK : DEDX &gt; AVAILABL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15)   MFSTP : NO SETTING OF M.F.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16)   MFSTQ : NO SETTING OF M.F.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17)   SELECT: TRACKS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20)   ASMDK : TOTAL NUMBER OF S-B DEC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21)   ALODK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22)   ASODK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23)   ASPDK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24)   AXMDK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25)   AXODK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26)   KCHDK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27)   KODKY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28)   KOLDKY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29)   LODKY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30)   MUDKY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31)   PIDK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32)   PIODKY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33)   SMDKY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34)   SODKY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35)   SPDKY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36)   XMDKY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37)   XODKY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38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39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40)   CASMU : TOTAL NUMBER OF MU NUCLEUS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41)   INTACT: TOTAL NUMBER OF ELASTIC HADRON NULEUS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42)   INTACT:   "     "      QUASI-ELASTIC     "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43)   INTACT:   "     "      INELASTIC         "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4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45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46)   COSCAT: TOTAL NUMBER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47)   TWOB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48)   TWOCLU: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49)   GENX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50)   STPA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51) &gt; CASCADE-ROUTINES: TOTAL NUMBER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52) &gt;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.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.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.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80) &gt;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81)   CAP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82)   FIS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83)   IPF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84)   KM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85)   NB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86)   PB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87)   PIM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88)   DELRAY: DELTA-RAYS STORED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89)   DELRAY: DELTA-RAYS NOT STORED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90)   GB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91)   G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92)   MB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