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86164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94879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92144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34517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