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58099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51614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14880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96095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