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527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4200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323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1929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