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2892234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2052864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3720970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