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077475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975489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004109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