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imation uses fig files with background the same color as the f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plus an extra (shallower) background for the window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o xpm and autocropping twice in xv gives a windowed 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is form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merge -10 -l4 tth*.gif -0 logo.gif &gt;tth_animate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metimes shows a flash of the last gif, which is the logo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sh to end. Alternatively, I guess we could start with the lo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etter version is obtained by this mann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smoothness, made a composite object out of the flyer, and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y 6 degrees. Starting at the center. These are tt1-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get a nice animatio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merge -l3 -10 tt?.gif -1 tt0.gif &gt;tth_animate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the still image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Aug 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editting the icons to be more compact. Use gimp since its tools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hensive than xv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Image Resize x=85 Crops the outside to a compact icon,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aspect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can edit the animated version directly, this seems to cro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 successfully. However, the animation then never stops, and xv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display it though NS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etter crop is to reduce both x and y size to 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e animation times in layers and channels by double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figure out how to make gimp animation stop after 3 cycle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 can show binary file dif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rop each image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merge -l3 -10 tt?.gif -1 tt0.gif &gt;tth_animate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merge -l3 -10 tti?.gif -1 tti0.gif &gt;tth_icon_a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rinking in xv and gimp is bad. Instead go back to the fig files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put in two magn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size in one of the fig files then used patch to transfer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fter converting to fig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double autocropped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commands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now is that the background is not stationary. The TTH pul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at pnmcrop is an automatic way to crop the images tw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U in 0 1 2 3 4 5 6 7 8; do pnmcrop tt$NU.ppm |pnmcrop &gt;ttc$NU.ppm;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can do the xfig translation before 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U in 0 1 2 3 4 5 6 7 8; do fig2dev -L ppm tt$NU.fig tt$NU.ppm;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U in 0 1 2 3 4 5 6 7 8; do ppmtogif ttc$NU.ppm &gt;tt$NU.gif;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using translate script. Makefile would not recognize the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a problem. Not getting the new one, I th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we are, but the cropping does not seem to be reliable. Wasn'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v either. By the first crop it is bad. Netscape crashes if I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without any c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exists in the origi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ing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um in 0 1 2 3 4 5 6 7 8; do diff bak/tt.fig tt.fig | patch tt$num.fig;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d changing the vertical size. Did not work. Looks as if the c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breaking it. Definitely reports different numbers cropp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and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ve up. Editted the fig files by hand so that the only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flyer. NOW the animator wor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