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-1991 Curtis McCauley,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ubroutine package freely, modify it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at will, as long as the copyright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is not disturbed, excepting that no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any part of it for commercial purposes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ackage of subroutines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cree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doc</w:t>
        <w:tab/>
        <w:tab/>
        <w:t>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c</w:t>
        <w:tab/>
        <w:tab/>
        <w:t>The source for the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</w:t>
        <w:tab/>
        <w:tab/>
        <w:t>Resources used b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</w:t>
        <w:tab/>
        <w:tab/>
        <w:t>Include fil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</w:t>
        <w:tab/>
        <w:t>The Rez output from ScrnMgr.r (if you do not have 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c</w:t>
        <w:tab/>
        <w:tab/>
        <w:t>A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r</w:t>
        <w:tab/>
        <w:tab/>
        <w:t>Resources used by the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What the name 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pretty heavily built around MPW. 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for version 3.0, but should work with 2.0.2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ould have to modify for the older version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Porting the package to other environments i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recognizes two primary targets: ScrnTest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est application along with the subroutine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stall - which will copy the object file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have a non-standard MPW directory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modify the rules f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built the subroutine package around a model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OS calls.  The idea was to take a public doma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e PC and replace all the BIOS calls with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Since my ultimate goal was to port the UNIX m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ied on curses, and the only copy of curses I had w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strategy initially seemed to make sense.  Mori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only calls a few of the curses routines, so I nev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rt the whole PC curses package.  It wa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curses calls in moria with direct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.  By reducing the number of software lay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etter performanc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internal structure of the package resembles the PC BIO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wo large byte arrays to hold the entire screen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other with the attributes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 (the eight original quickdraw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and italicized.  The bulk of the package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s, is taken up with routines to mani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ither to put data in or take data out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s are changed, the window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.  Instead, I "invalidate"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hanged.  This is done by using InvalRect(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accumulated in the update region of the wind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area to an internal representation of the dirt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nternal representation is less precise tha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ept by quickdraw calls to InvalRect()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dirty area on each screen lin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aster, but the screen changes will only be noti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pdate the screen is explicitly made, as opposed to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catching an update event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to change the screen buffers.  The on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' (for delayed update) use the la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uses this package, at a minimum,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eenMgr() at the beginning to open the wind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ScreenMgr() frequently in the middle to handle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events (mouse and keyboard events, especially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stuff as well), and call CloseScreenMgr()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call the idle routine is whenever you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stroke.  Another good time is at regular intervals in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loop.  If you do this, you can actually get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but all the idle calls will, of cours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some.  In heavy compute passages, then, you migh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acket the code with calls to BeginScreenWa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Wait() to change the mouse cursor to a spinning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routine in the package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ScreenMgr(int h, int v,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File, OSType rfCreator, OSType rf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le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app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iColor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itializes the package, allocates buffers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monitor.  H and v are the dimensions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itle is the window title.  ResFile, rf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ype describe the file to contain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maintained in the system folder.  I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f the window, the font size selected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nly two colors, the user's choices for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FileMenuProc points to a routi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from the file menu is made.  A click in the window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onsidered like a selection from the menu, resulting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enuProc with the item numbe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oxItem.  AppMenuProc points to a routine to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application menu is made.  Both can be N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subroutine package will handle them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Flag is non-zero when more than two col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l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ndles the macintosh event queue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or the user will not be able to select from menu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 or desk accessory, etc.  It also bli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(int visi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hides the screen window, depending upon the vis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deallocate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QuitProc(void (*quitProc)(void), int willReturn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age what routine to call when quit is chos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inted to by quitProc will always return (as opposed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ExitToShell()), willReturnFlag should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AboutProc(void (*aboutPro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andard about box to be overridden.  AboutProc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hould be called when the about item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ll manipulate the screen buffers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Set' do not move the screen cursor and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 the operation.  Calls beginning with 'Write'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begin the operation at the current cursor locat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prefixed with a 'D'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rty area instead of calling InvalRect()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rea is updated only when a call to UpdateScreen()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update event is generated and caught by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lls are indicated by column (h) and row (v)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left to right and top to bottom.  Henc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(0, 0) and the bottom right is (h, v)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Screen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(char c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Attr(char c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Attr(char c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 at (h, v) to c and the attribute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(char *buffer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(char *buffer, 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to a.  RowBytes indicates the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buffer.  Area indicates the block of character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first byte in buffer is at (0, 0).  Note: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ea rectangle is in buffer coordinates, n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(char *str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Attr(char *str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Attr(char *str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s at (h, v) and following to the conten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ttributes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Image(char *c, char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e contents of a.  RowBytes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a row in the c and a buffers.  Area indicat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copy, assuming that the first byte in the buffers is at (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Note: This means that the area rectangle i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Screen(char c, char a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tribute a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seScreen(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0x20) and the normal attribute (attrNormal).  Are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Screen(int dh, int dv, Rect *area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part of the screen indicated by area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dh and dv (which may be negative).  The leftove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blank character (0x20) and the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Normal)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creenCursor(int dh, int d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cursor by the number of character cell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and dv (which may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ursor(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screen cursor at the character cell indicated by h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ineScreenCursor(int color, int lines, int blink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reen cursor.  Color indicates what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the cursor in pixels (up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cell, so lines = 32767 will probably give you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and blinkRate indicates the number of clock t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inks or zero for a non-blinking cursor (a re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GetCaretTime() to set this).  The default cur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2 lines, and no blinks.  It is initial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unter is used to keep track of whether the curs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the screen.  When it is less than or equal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hidden.  Otherwise it is shown.  The hide routine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er.  Show in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aws the dirty portion of the screen.  The dir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update region of the window and the internal dir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'D' buffer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cintosh event queue, this packag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keystrokes and mouse clicks.  Whenever the idl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events are pulled out of the macintosh queue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internal buffer of keystrokes and the macintosh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entries in the internal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creenKeys(char *keyCode, char *modifiers, char *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s the top element off the internal buffer.  KeyC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as described in the IM Event Manager documentation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its which indicate the state of the control keys (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aps lock, option, and control) and whether the e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.  There are masks defined in ScrnMgr.h tha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t for each.  In the case of a mouse click, h and 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you are not interested in mouse clicks, you can pas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  Ascii will get the ascii code of the key h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use has a control key, the ascii value is taken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hich will contain the appropriate control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es not have a control key, a test is mad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r key is down. If so, the ascii valu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ntrol code.  See the discussion on MENU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see how command key equivalents work on mach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ScreenMouse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queuing of mouse click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ccording to flag.  Initially, mouse cli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ScreenMouse(Rect *cl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detection of mouse clicks to the area indicated by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character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harAttr(char *c, char *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character and attribute at (h,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block of characters and attribut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v).  RowBytes indicates the number of bytes in a row in th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.  Area indicates the block of bytes to copy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e buffers is at (0, 0).  Note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ctangle is in buffer 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ursor(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creen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routines help with dialogs.  They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monitor systems.  On such systems, the activ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current mouse location, arguably not a good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hoice as good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esOrNo(char *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a dialog box with the string pointed to by question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(the default), and a button for no.  Returns true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box will be centered horizontally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ne-third of the way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ScreenALRT(int id, int kind, Fixed hRatio, Fixed vRa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the alert indicated by id.  Kind specifies the type o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, stop, note, or caution).  There ar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 for each of these kinds.  The alert will be centered h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from the left and vRatio of the way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.  (I.e., if hRatio = vRatio = .5, the ale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the middle of the screen.)  ScrnMgr.h contai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common ratios.  See IM for a general discussion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Returns the item number of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ScreenDLOG(int id, Fixed hRatio, Fixed v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LOG, which does not have to be currently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d, and hRatio and vRatio, returns where to posit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in h and v.  See DoScreenALRT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tio and vRatio.  This routine is generally used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alog().  You should declare your DLOG to be invisib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() using h and v to center it, and then call Show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Bounds(Rect *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s in global coordinates of the active monit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f it is on t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DefaultBor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GroupR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y routines for installing in dialog user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figScreenMgr(int force, ResType theType, int t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nfigProc)(Handle the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manipulate resources in the configuration file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the resource indicated by theType and the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is not found, it does nothing.  If the resour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in the configuration file (see InitScreenMgr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at some action needs to be taken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he the configuration file to find this kind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 file itself and logically represen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ction needs to be taken or force is non-zero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configProc is called.  TheData contain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as described above.  ConfigProc should generall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to change the data in theHandle.  If it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nfigProc should return true.  Otherwise, false.  If confi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the handle is marked changed so that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 nice time to call this routine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with force false, so that 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obtained from the user.  Then provid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menu to allow the user to change it later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 forc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ScreenWait(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sor to a spinning wristwatch.  Ra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s between each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ScreenWa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File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App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file or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creen buffer (characters, attribute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on a stack.  Allocat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contents to the last screen saved by PushScre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aved screens on the stack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n your application all the resourc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nMgr.rsrc.  This file is produced from ScrnMgr.r by the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Rez.  The best way to do this, assuming you have Rez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the beginning of your program's .r file, the line 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nMgr.rsrc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sumes that your program will have 4 or 5 menu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File, Edit, Screen (FontSize), and optionally an 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override the standard file menu, if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Proc in the InitScreenMgr() call.  If you do overr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two menu resources to replace the default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.  The first must be MENU(129).  The second, MENU(2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py of the first, except for not having any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It will be used on machines without a control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achines without a control key on the keyboar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equivalents.  If you want to implemen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must provide an appMenuProc to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ENU(133) and MENU(233).  The first menu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command key equivalents, the seco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STR(128) re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tle of the first item in the apple menu (i.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 If you override the DLOG(128) and DITL(128) resour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ackage to put up your customized about bo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tScreenAboutProc() to really customize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bout box mentions the version of this pack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(129) resource contains the name of the font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ny true monospaced font should work.  Be forewarned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onts are completely monospaced.  Many have a few od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dth is not the same as most others.  Since this packag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FontInfo() and the returned widMax to setup the screen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one extra wide character in the font will caus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INFO(1) re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s the window size, position, font size, and col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is made the first time your program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is thereafter kept up to date.  Henc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n you application file should contain the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window size and position are indicated by a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ordinates.  Since ResEdit does not provide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resource, you will have to at least look at the ScrnMg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of the resource if you want to use Res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want to supply a SIZE resourc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what ambivalent about releasing this packag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it is particularly well-written.  And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that it does justice to what the mac is all ab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ll of bugs.  The only real testing that it has ha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ia port, which doesn't call all of the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 do not provide an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ckage at your own risk.  If you hav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73230.224@compuserve.com or at 73230,224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