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184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785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3547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1616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