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75191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34204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93794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17697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