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72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123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181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045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