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7692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692142"/>
      <w:bookmarkStart w:id="1" w:name="__Fieldmark__0_1077692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