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74042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7404202"/>
      <w:bookmarkStart w:id="1" w:name="__Fieldmark__0_5074042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