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71004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7100496"/>
            <w:bookmarkStart w:id="1" w:name="__Fieldmark__0_4071004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