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2:11</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995826403"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