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026867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0268673"/>
      <w:bookmarkStart w:id="1" w:name="__Fieldmark__0_357026867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57026867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70268673"/>
      <w:bookmarkStart w:id="3" w:name="__Fieldmark__1_357026867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